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18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22. november 23-i ülés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…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rendi pontjához</w:t>
      </w:r>
    </w:p>
    <w:p>
      <w:pPr>
        <w:pStyle w:val="Normal"/>
        <w:numPr>
          <w:ilvl w:val="0"/>
          <w:numId w:val="0"/>
        </w:numPr>
        <w:spacing w:lineRule="auto" w:line="240"/>
        <w:ind w:firstLine="18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őszeg Meseváros Óvoda és Bölcsőde, mint köznevelési intézmény a 49/2016. (XII. 28.) EMMI rendelet 3. § (2) bekezdés bb) pontja alapján elkészítette honvédelmi intézkedési tervé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MI rendelet 5. § (4) bekezdése szerint, ha a köznevelési intézmény alapító okiratában, szakmai alapdokumentumában meghatározott tevékenységi körében változás következik be, a köznevelési intézménynek új honvédelmi intézkedési tervet kell készítenie, amelyet meg kell megküldeni a miniszter rész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arra, hogy az intézmény alapdokumentumai módosultak, mivel új bölcsődei intézmény jött létre Horvátzsidányban, így új honvédelmi intézkedési terv elkészítése vált szükségessé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 dokumentumot az intézménynek PDF formátumban kell a </w:t>
      </w:r>
      <w:hyperlink r:id="rId4">
        <w:r>
          <w:rPr>
            <w:rStyle w:val="InternetLink"/>
            <w:rFonts w:cs="Times New Roman" w:ascii="Times New Roman" w:hAnsi="Times New Roman"/>
          </w:rPr>
          <w:t>biztonsag@emmi.gov.hu</w:t>
        </w:r>
      </w:hyperlink>
      <w:r>
        <w:rPr>
          <w:rFonts w:cs="Times New Roman" w:ascii="Times New Roman" w:hAnsi="Times New Roman"/>
        </w:rPr>
        <w:t xml:space="preserve"> címre továbbítania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</w:rPr>
        <w:t>A dokumentum elkészítéséhez az EMMI kötelezően alkalmazandó formátumot határozott meg. Ez került értelemszerűen kitöltésre a Kőszeg Meseváros Óvoda és Bölcsőde esetéb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 dokumentum feltöltése előtt szükséges, hogy annak tartalmát a fenntartó megismerje, annak meglétét a fenntartó képviselője aláírásával igazolj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fent leírtak alapján kérem az előterjesztés megvitatását és elfogadásá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69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eg, 2022. november 10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uttmann Ferencné s. k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 w:eastAsia="en-US"/>
        </w:rPr>
        <w:t>intézményvezető</w:t>
      </w:r>
    </w:p>
    <w:p>
      <w:pPr>
        <w:pStyle w:val="Normal"/>
        <w:tabs>
          <w:tab w:val="clear" w:pos="708"/>
          <w:tab w:val="left" w:pos="69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intézmén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HATÁROZATI JAVASLA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eg Város Önkormányzatának Képviselő-testülete</w:t>
      </w:r>
      <w:r>
        <w:rPr>
          <w:rFonts w:cs="Times New Roman" w:ascii="Times New Roman" w:hAnsi="Times New Roman"/>
          <w:lang w:val="en-US" w:eastAsia="en-US"/>
        </w:rPr>
        <w:t xml:space="preserve"> a Kőszeg Meseváros Óvoda és Bölcsőde h</w:t>
      </w:r>
      <w:r>
        <w:rPr>
          <w:rFonts w:cs="Times New Roman" w:ascii="Times New Roman" w:hAnsi="Times New Roman"/>
        </w:rPr>
        <w:t>onvédelmi intézkedési tervét a melléklet szerinti tartalommal megismerte, az abban foglaltakat tudomásul vesz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05pt;height:50pt" filled="f" o:ole="">
            <v:imagedata r:id="rId6" o:title=""/>
          </v:shape>
          <o:OLEObject Type="Embed" ProgID="" ShapeID="ole_rId5" DrawAspect="Icon" ObjectID="_1960218667" r:id="rId5"/>
        </w:objec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Felelős:</w:t>
      </w:r>
      <w:r>
        <w:rPr>
          <w:rFonts w:cs="Times New Roman" w:ascii="Times New Roman" w:hAnsi="Times New Roman"/>
          <w:lang w:val="en-US" w:eastAsia="en-US"/>
        </w:rPr>
        <w:t xml:space="preserve"> a továbbításért Guttmann Ferencné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Határidő:</w:t>
      </w:r>
      <w:r>
        <w:rPr>
          <w:rFonts w:cs="Times New Roman" w:ascii="Times New Roman" w:hAnsi="Times New Roman"/>
          <w:lang w:val="en-US" w:eastAsia="en-US"/>
        </w:rPr>
        <w:t xml:space="preserve"> azonnal</w:t>
      </w:r>
    </w:p>
    <w:p>
      <w:pPr>
        <w:pStyle w:val="Normal"/>
        <w:tabs>
          <w:tab w:val="clear" w:pos="708"/>
          <w:tab w:val="left" w:pos="6929" w:leader="none"/>
        </w:tabs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hu-H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exact" w:line="240" w:before="0" w:after="0"/>
      <w:ind w:firstLine="17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biztonsag@emmi.gov.h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53:00Z</dcterms:created>
  <dc:creator>Otthon</dc:creator>
  <dc:description/>
  <cp:keywords/>
  <dc:language>en-US</dc:language>
  <cp:lastModifiedBy>edina</cp:lastModifiedBy>
  <cp:lastPrinted>2022-11-11T09:16:00Z</cp:lastPrinted>
  <dcterms:modified xsi:type="dcterms:W3CDTF">2022-11-11T08:53:00Z</dcterms:modified>
  <cp:revision>2</cp:revision>
  <dc:subject/>
  <dc:title>ELŐTERJESZTÉS</dc:title>
</cp:coreProperties>
</file>