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őszeg Város Önkormányzata Képviselő-testülete</w:t>
      </w:r>
    </w:p>
    <w:p>
      <w:pPr>
        <w:pStyle w:val="Normal"/>
        <w:spacing w:lineRule="exact" w:line="280"/>
        <w:jc w:val="center"/>
        <w:rPr/>
      </w:pPr>
      <w:r>
        <w:rPr>
          <w:b/>
          <w:sz w:val="24"/>
          <w:szCs w:val="24"/>
        </w:rPr>
        <w:t>2023. december 14 -i ülésének</w:t>
      </w:r>
    </w:p>
    <w:p>
      <w:pPr>
        <w:pStyle w:val="Normal"/>
        <w:spacing w:lineRule="exact" w:line="280"/>
        <w:jc w:val="center"/>
        <w:rPr/>
      </w:pPr>
      <w:r>
        <w:rPr>
          <w:b/>
          <w:sz w:val="24"/>
          <w:szCs w:val="24"/>
        </w:rPr>
        <w:t>... napirendi pontjáho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47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„Mert kell egy hely!” TOP-7.1.1-16-H-ERFA-2021-00851 pályázat keretében korszerűsítésre került a Kőszegfalvi u. 50. sz. alatt lévő közösségi ház, amely során a hozzá tartozó pinceszint is megújult. A klubhelyiség eddig is helyt adott a különböző kulturális rendezvények, közösségi, szabadidős tevékenységek megtartására, most azonban a közösség számára egy szépen felújított klub áll rendelkezés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gatlanrészre korábban a Kőszegfalvi Baráti Körrel (a továbbiakban: Egyesület) ingyenes használatot biztosító szerződés jött létre, azonban a felújítás következtében a szerződés felülvizsgálata, a feltételek pontosítása vetődött fel a felek részéről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önkormányzat ügyvédnője által előkészített ingyenes haszonkölcsön szerződés tervezetbe az időközben bekövetkezett személyi változások átvezetése is megtörtént. Az Egyesület a közművelődési feladatok ellátását saját szervezésében látja el, amihez szükség esetén a Jurisics Vár Művelődési Központ és Várszínház segítséget nyújthat. A klubhelyiség működtetésével kapcsolatos feladatellátást az Egyesület biztosítja. A tervezetbe az üzemeltetési és rezsiköltségek viselése, illetve az ahhoz biztosítandó önkormányzati támogatás is beépítésre került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egységes szerkezetbe foglalt szerződés jóváhagyása a Képviselő-testület hatáskörébe tartozik, ezért kérem a Képviselő-testületet, hogy az előterjesztés megtárgyalását követően döntését meghozni szíveskedj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, 2023. november 3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polgármester nevébe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Németh Ildikó s.k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árosüzemeltetési osztály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őszeg Város Önkormányzatának Képviselő-testülete </w:t>
      </w:r>
      <w:r>
        <w:rPr>
          <w:bCs/>
          <w:iCs/>
          <w:sz w:val="22"/>
          <w:szCs w:val="22"/>
        </w:rPr>
        <w:t>a Kőszeg Város Önkormányzata és a Kőszegfalvi Baráti Kör között kötendő, a Kőszeg, Kőszegfalvi u. 50. szám alatti ingatlan ingyenes használatára vonatkozó módosításokkal egységes szerkezetbe foglalt haszonkölcsön szerződést a melléklet szerinti tartalommal jóváhagyja és egyben felhatalmazza a polgármestert annak aláír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Felelős: </w:t>
        <w:tab/>
        <w:t>Básthy Béla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ridő:</w:t>
        <w:tab/>
        <w:t>értelemszer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bookmarkStart w:id="0" w:name="_1762880585"/>
      <w:bookmarkEnd w:id="0"/>
      <w:r>
        <w:rPr>
          <w:sz w:val="22"/>
          <w:szCs w:val="22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75pt" filled="f" o:ole="">
            <v:imagedata r:id="rId4" o:title=""/>
          </v:shape>
          <o:OLEObject Type="Embed" ProgID="Word.Document.12" ShapeID="ole_rId3" DrawAspect="Icon" ObjectID="_1251789612" r:id="rId3"/>
        </w:object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3Char">
    <w:name w:val="Szövegtörzs 3 Char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2"/>
      <w:szCs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3:23:00Z</dcterms:created>
  <dc:creator>Schrott Tamás</dc:creator>
  <dc:description/>
  <cp:keywords/>
  <dc:language>en-US</dc:language>
  <cp:lastModifiedBy>nildo</cp:lastModifiedBy>
  <cp:lastPrinted>2023-05-11T13:13:00Z</cp:lastPrinted>
  <dcterms:modified xsi:type="dcterms:W3CDTF">2023-12-01T11:43:00Z</dcterms:modified>
  <cp:revision>34</cp:revision>
  <dc:subject/>
  <dc:title>ELŐTERJESZTÉS</dc:title>
</cp:coreProperties>
</file>