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. január ...-i ü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. napirendi pontjához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isztelt Képviselő-testüle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3. novemberi ülésén a Képviselő-testület átfogóan módosította a közterület-használatról és a városkép védelméről szóló 1/2000. (II. 1.) önkormányzati rendelete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módosítás során beépült a rendeletbe a 10. melléklet, amely azokat a kiemelt rendezvényeket tartalmazza, amelyek idejére a belvárosban harmadik személynek közterület-használati engedély nem adható ki. Ezek jelenleg: Szőlő Jövésnek Könyve, Ostromnapok, Kőszegi Szüret, Orsolya napi Vásá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2014. évi rendezvénynaptár elfogadása után a Jurisics-vár Művelődési Központtal áttekintettük a rendezvényeket, és megállapítottuk, hogy a kiemelt rendezvények körét az alábbiakkal szükséges bővíten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Farsangfarka (március 4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Fesztivál a határon (augusztus 21-24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História Futás (szeptember 7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Kőszegi Advent (december 6-7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érem a Tisztelt Képviselő-testületet, hogy az előterjesztést megtárgyalni, és a rendelet-tervezetet elfogadni szíveskedjen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, 2014. január 1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jegyző nevébe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imányi Krisztina s.k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árosfejlesztési és üzemeltetési osztályvezető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VEZ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szeg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.../2014. (I. ....) önkormányzati rende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zterület-használatról és a városkép védelméről szól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/2000. (II. 1.) önkormányzati rendelet módosításáró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 Város Önkormányzatának Képviselő-testülete az Alaptörvény 32. cikk (2) bekezdésében meghatározott eredeti jogalkotói hatáskörében és az Alaptörvény 32. cikk (1) bekezdés a) pontjában, valamint a Magyarország helyi önkormányzatairól szóló 2011. évi CLXXXIX. törvény 13. § (1) bekezdésében meghatározott feladatkörében eljárva a következőket rendeli el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Kőszeg Város Önkormányzata Képviselő-testületének a közterület-használatról és a városkép védelméről szóló 1/2000. (II. 1.) önkormányzati rendelete 10. melléklete helyébe ezen rendelet 1. melléklete lé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§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Ez a rendelet a kihirdetését követő napon lép hatályba és az azt követő napon hatályát vesz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őszeg, 2014. január 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Huber László s.k. </w:t>
        <w:tab/>
        <w:t>Dr. Zalán Gábor s.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olgármester</w:t>
        <w:tab/>
        <w:tab/>
        <w:tab/>
        <w:t>jegyz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melléklet a .../2014. (.......) önkormányzati rendelethe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>10. melléklet az 1/2000. (II. 1.) önkormányzati rendelethez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iemelt rendezvénye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 Farsangfarka</w:t>
      </w:r>
    </w:p>
    <w:p>
      <w:pPr>
        <w:pStyle w:val="Normal"/>
        <w:rPr/>
      </w:pPr>
      <w:r>
        <w:rPr>
          <w:sz w:val="20"/>
          <w:szCs w:val="20"/>
        </w:rPr>
        <w:t>2. Szőlő Jövésnek Köny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Ostromnap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Fesztivál a határ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História Futás</w:t>
      </w:r>
    </w:p>
    <w:p>
      <w:pPr>
        <w:pStyle w:val="Normal"/>
        <w:rPr/>
      </w:pPr>
      <w:r>
        <w:rPr>
          <w:sz w:val="20"/>
          <w:szCs w:val="20"/>
        </w:rPr>
        <w:t>6. Kőszegi Szüret</w:t>
      </w:r>
    </w:p>
    <w:p>
      <w:pPr>
        <w:pStyle w:val="Normal"/>
        <w:rPr/>
      </w:pPr>
      <w:r>
        <w:rPr>
          <w:sz w:val="20"/>
          <w:szCs w:val="20"/>
        </w:rPr>
        <w:t>7. Orsolya napi Vásá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Kőszegi Advent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otnoteTextChar">
    <w:name w:val="Footnote Text Char"/>
    <w:basedOn w:val="Bekezdsalapbettpusa"/>
    <w:qFormat/>
    <w:rPr>
      <w:sz w:val="16"/>
      <w:szCs w:val="16"/>
      <w:lang w:val="hu-HU" w:bidi="ar-SA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170"/>
      <w:jc w:val="both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00:00Z</dcterms:created>
  <dc:creator>lajos</dc:creator>
  <dc:description/>
  <cp:keywords/>
  <dc:language>en-US</dc:language>
  <cp:lastModifiedBy>lajos</cp:lastModifiedBy>
  <dcterms:modified xsi:type="dcterms:W3CDTF">2014-01-16T08:00:00Z</dcterms:modified>
  <cp:revision>2</cp:revision>
  <dc:subject/>
  <dc:title>ELŐTERJESZTÉS</dc:title>
</cp:coreProperties>
</file>