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3. január 9-i, rendkívüli ü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napirendi pontjá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2012. december 20-i ülésén határozat született arról, hogy 2013. évre vonatkozóan a hivatalban dolgozó köztisztviselők illetménykiegészítése a következők szerint változzon:</w:t>
      </w:r>
    </w:p>
    <w:p>
      <w:pPr>
        <w:pStyle w:val="Normal"/>
        <w:rPr/>
      </w:pPr>
      <w:r>
        <w:rPr/>
        <w:t>A középfokú köztisztviselők illetménykiegészítése maradjon a korábban megállapított 20%-os mértéken, míg a felsőfokú köztisztviselők illetménykiegészítése 35%-ról 20%-ra csökkenjen. Ezen kívül, a hivatali költségvetést megilleti 2013. évben 5 M Ft összegű bérkeret, amelyet a hivatalvezető saját döntése szerint használhat fel és abból illetményeltérítést állapíthat meg a dolgozók részére.</w:t>
      </w:r>
    </w:p>
    <w:p>
      <w:pPr>
        <w:pStyle w:val="Normal"/>
        <w:rPr/>
      </w:pPr>
      <w:r>
        <w:rPr/>
        <w:t>A képviselő-testület fenti döntése értelmében a januári bérek számfejtéséhez módosítani szükséges a 2003. évben megalkotott, jelenleg is hatályban lévő, a polgármesteri hivatalban adható egyes illetménykiegészítésekről és pótlékokról szóló 31/2003. (XII. 9.) önkormányzati rendeletet. Ennek törvényi felhatalmazása viszont megszűnt: a „régi” köztisztviselők jogállásáról szóló 1992. évi XXIII. törvényt felváltotta a közszolgálati tisztviselőkről szóló 2011. évi CXCIX. törvény (továbbiakban: Kttv.), ezért új önkormányzati rendeletet kell alkotni e tárgyban. A Kttv. rendelkezik – többek között – a közszolgálati tisztviselők részére megállapítható illetménykiegészítésről is. A Kttv. szerint a helyi önkormányzat rendeletben egységesen, valamennyi felsőfokú iskolai végzettségű köztisztviselőnek a tárgyévre illetménykiegészítést állapíthat meg. Ennek mértéke megyei és megyei jogú városnál legfeljebb 40%, községi önkormányzatnál legfeljebb 20%, míg a többi önkormányzatnál legfeljebb 30% lehet.</w:t>
      </w:r>
    </w:p>
    <w:p>
      <w:pPr>
        <w:pStyle w:val="Normal"/>
        <w:rPr/>
      </w:pPr>
      <w:r>
        <w:rPr/>
        <w:t>A középfokú végzettségűek számára egységesen legfeljebb 20% illetménykiegészítést lehet megállap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épviselő-testületet az előterjesztés megtárgyalására, 31/2003. (XII. 9.) önkormányzati rendelet hatályon kívül helyezésére és e tárgyban az új önkormányzati rendelet megalkotásár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Kőszeg, 2013. január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>Dr. Zalán Gábor s.k.</w:t>
      </w:r>
    </w:p>
    <w:p>
      <w:pPr>
        <w:pStyle w:val="Normal"/>
        <w:rPr/>
      </w:pPr>
      <w:r>
        <w:rPr/>
        <w:tab/>
        <w:tab/>
        <w:tab/>
        <w:tab/>
        <w:t>aljegyz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ének</w:t>
      </w:r>
    </w:p>
    <w:p>
      <w:pPr>
        <w:pStyle w:val="Normal"/>
        <w:spacing w:lineRule="exact" w:line="280"/>
        <w:ind w:hanging="0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3. (I. ….) önkormányzati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polgármesteri hivatalban adhat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gyes illetménykiegészítésekről és pótlékokról szóló</w:t>
      </w:r>
    </w:p>
    <w:p>
      <w:pPr>
        <w:pStyle w:val="Cm"/>
        <w:rPr/>
      </w:pPr>
      <w:r>
        <w:rPr/>
        <w:t>31/2003. (XII. 9.) rendelet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lyon kívül helyez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őszeg Város Önkormányzatának Képviselő-testülete a polgármesteri hivatalban adható egyes illetménykiegészítésekről és pótlékokról szóló 31/2003. (XII. 9.) önkormányzati rendelet hatályon kívül helyezéséről az alábbi önkormányzati rendeletet alko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Hatályát veszti Kőszeg Város Önkormányzata Képviselő-testületének 31/2003. (XII. 9.) önkormányzati rendelete, továbbá az ezt módosító 34/2007. (XI. 30.) önkormányzati rendel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zen rendelet a kihirdetését követő napon lép hatályba és az azt követő napon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őszeg, 2013. januá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134" w:leader="none"/>
          <w:tab w:val="center" w:pos="3515" w:leader="none"/>
        </w:tabs>
        <w:spacing w:lineRule="exact" w:line="240"/>
        <w:ind w:hanging="0"/>
        <w:jc w:val="left"/>
        <w:rPr>
          <w:b/>
          <w:b/>
        </w:rPr>
      </w:pPr>
      <w:r>
        <w:rPr>
          <w:b/>
        </w:rPr>
        <w:tab/>
        <w:t>Huber László s. k.</w:t>
        <w:tab/>
        <w:t>Dr. Zalán Gábor s. k.</w:t>
      </w:r>
    </w:p>
    <w:p>
      <w:pPr>
        <w:pStyle w:val="Normal"/>
        <w:tabs>
          <w:tab w:val="clear" w:pos="708"/>
          <w:tab w:val="center" w:pos="1134" w:leader="none"/>
          <w:tab w:val="center" w:pos="3515" w:leader="none"/>
        </w:tabs>
        <w:spacing w:lineRule="exact" w:line="240"/>
        <w:ind w:hanging="0"/>
        <w:jc w:val="left"/>
        <w:rPr/>
      </w:pPr>
      <w:r>
        <w:rPr/>
        <w:tab/>
        <w:t>polgármester</w:t>
        <w:tab/>
        <w:t>al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ének</w:t>
      </w:r>
    </w:p>
    <w:p>
      <w:pPr>
        <w:pStyle w:val="Normal"/>
        <w:spacing w:lineRule="exact" w:line="280"/>
        <w:ind w:hanging="0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3. (I. ….) önkormányzati rendelete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a Kőszegi Közös Önkormányzati Hivatalban adható</w:t>
      </w:r>
    </w:p>
    <w:p>
      <w:pPr>
        <w:pStyle w:val="Normal"/>
        <w:spacing w:lineRule="exact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s illetménykiegészítésekről és pótlékok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/>
      </w:pPr>
      <w:r>
        <w:rPr/>
        <w:t>Kőszeg Város Önkormányzatának Képviselő-testülete Magyarország Alaptörvénye 32. cikk (1) bekezdése, a közszolgálati tisztviselőkről szóló 2011. évi CXCIX. törvény 234. § (3) és (4), továbbá a 236. § (4) bekezdése b) pontjában kapott felhatalmazás alapján a Kőszegi Közös Önkormányzati Hivatalban dolgozó köztisztviselők részére az alábbi illetménykiegészítéseket és pótlékokat állapítja meg:</w:t>
      </w:r>
    </w:p>
    <w:p>
      <w:pPr>
        <w:pStyle w:val="Behz"/>
        <w:rPr/>
      </w:pPr>
      <w:r>
        <w:rPr/>
        <w:t>a)</w:t>
        <w:tab/>
        <w:t>a felsőfokú és középfokú végzettséggel rendelkező köztisztviselőket egységesen, az alapilletményük 20%-át kitevő illetménykiegészítés, továbbá</w:t>
      </w:r>
    </w:p>
    <w:p>
      <w:pPr>
        <w:pStyle w:val="Behz"/>
        <w:rPr/>
      </w:pPr>
      <w:r>
        <w:rPr/>
        <w:t>b)</w:t>
        <w:tab/>
        <w:t>az osztályvezetőket egységesen, az alapilletményük 10%-át kitevő vezetői illetménypótlék illeti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hanging="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len rendelet 2013. január 1.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őszeg, 2013. januá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134" w:leader="none"/>
          <w:tab w:val="center" w:pos="3515" w:leader="none"/>
        </w:tabs>
        <w:spacing w:lineRule="exact" w:line="240"/>
        <w:ind w:hanging="0"/>
        <w:jc w:val="left"/>
        <w:rPr>
          <w:b/>
          <w:b/>
        </w:rPr>
      </w:pPr>
      <w:r>
        <w:rPr>
          <w:b/>
        </w:rPr>
        <w:tab/>
        <w:t>Huber László s. k.</w:t>
        <w:tab/>
        <w:t>Dr. Zalán Gábor s. k.</w:t>
      </w:r>
    </w:p>
    <w:p>
      <w:pPr>
        <w:pStyle w:val="Normal"/>
        <w:tabs>
          <w:tab w:val="clear" w:pos="708"/>
          <w:tab w:val="center" w:pos="1134" w:leader="none"/>
          <w:tab w:val="center" w:pos="3515" w:leader="none"/>
        </w:tabs>
        <w:spacing w:lineRule="exact" w:line="240"/>
        <w:ind w:hanging="0"/>
        <w:jc w:val="left"/>
        <w:rPr/>
      </w:pPr>
      <w:r>
        <w:rPr/>
        <w:tab/>
        <w:t>polgármester</w:t>
        <w:tab/>
        <w:t>aljegyző</w:t>
      </w:r>
    </w:p>
    <w:p>
      <w:pPr>
        <w:pStyle w:val="Normal"/>
        <w:rPr/>
      </w:pPr>
      <w:r>
        <w:rPr/>
      </w:r>
    </w:p>
    <w:p>
      <w:pPr>
        <w:pStyle w:val="Behz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"/>
        <w:rPr/>
      </w:pPr>
      <w:r>
        <w:rPr/>
        <w:t>Kőszeg Város Önkormányzata Képviselő-testülete</w:t>
      </w:r>
    </w:p>
    <w:p>
      <w:pPr>
        <w:pStyle w:val="Cm"/>
        <w:rPr/>
      </w:pPr>
      <w:r>
        <w:rPr/>
        <w:t>31/2003. (XII. 9.)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polgármesteri hivatalban adhat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gyes illetménykiegészítésekről és pótlékok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[A 34/2007. (XI. 30.) önkormányzati rendelettel módosított, egységes szerkezetbe foglalt szöveg.]</w:t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/>
      </w:pPr>
      <w:r>
        <w:rPr/>
        <w:t>Kőszeg Város Önkormányzatának Képviselő-testülete a köztisztviselők jogállásáról szóló 1992. évi XXIII. törvény 44/A. §-ában, illetve a 46. § (5) bekezdésében kapott felhatalmazás alapján a Kőszeg Város Polgármesteri Hivatalában dolgozó köztisztviselők részére az alábbi illetménykiegészítéseket és pótlékokat állapítja meg:</w:t>
      </w:r>
    </w:p>
    <w:p>
      <w:pPr>
        <w:pStyle w:val="Behz"/>
        <w:rPr/>
      </w:pPr>
      <w:r>
        <w:rPr/>
        <w:t>a)</w:t>
        <w:tab/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a felsőfokú végzettséggel rendelkező köztisztviselőket egységesen, az alapilletményük </w:t>
      </w:r>
      <w:r>
        <w:rPr>
          <w:b/>
        </w:rPr>
        <w:t>35%-át</w:t>
      </w:r>
      <w:r>
        <w:rPr/>
        <w:t xml:space="preserve">, a középfokú végzettséggel rendelkezőket pedig egységesen, az alapilletményük </w:t>
      </w:r>
      <w:r>
        <w:rPr>
          <w:b/>
        </w:rPr>
        <w:t>20%-át</w:t>
      </w:r>
      <w:r>
        <w:rPr/>
        <w:t xml:space="preserve"> kitevő illetménykiegészítés, továbbá</w:t>
      </w:r>
    </w:p>
    <w:p>
      <w:pPr>
        <w:pStyle w:val="Behz"/>
        <w:rPr/>
      </w:pPr>
      <w:r>
        <w:rPr/>
        <w:t>b)</w:t>
        <w:tab/>
        <w:t>az osztályvezetőket egységesen, az alapilletményük 10%-át kitevő vezetői illetménypótlék illeti meg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/>
      </w:pPr>
      <w:r>
        <w:rPr/>
        <w:t>A jelen rendelet 2004. január 1.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őszeg, 2003. decembe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airas"/>
        <w:rPr/>
      </w:pPr>
      <w:r>
        <w:rPr/>
        <w:tab/>
        <w:t>Kuntner Ferenc s. k.</w:t>
        <w:tab/>
        <w:t>Dr. Tóth László s. k.</w:t>
      </w:r>
    </w:p>
    <w:p>
      <w:pPr>
        <w:pStyle w:val="Alairas"/>
        <w:rPr/>
      </w:pPr>
      <w:r>
        <w:rPr/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1134" w:leader="none"/>
          <w:tab w:val="center" w:pos="3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134" w:leader="none"/>
          <w:tab w:val="center" w:pos="3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134" w:leader="none"/>
          <w:tab w:val="center" w:pos="3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134" w:leader="none"/>
          <w:tab w:val="center" w:pos="3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134" w:leader="none"/>
          <w:tab w:val="center" w:pos="3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134" w:leader="none"/>
          <w:tab w:val="center" w:pos="35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6"/>
          <w:szCs w:val="16"/>
        </w:rPr>
        <w:t>Módosítva a 34/2007. (XI. 30.) önkormányzati rendelettel, hatályos 2010. január 1-tő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Behz">
    <w:name w:val="behúz"/>
    <w:basedOn w:val="Normal"/>
    <w:qFormat/>
    <w:pPr>
      <w:tabs>
        <w:tab w:val="clear" w:pos="708"/>
        <w:tab w:val="left" w:pos="454" w:leader="none"/>
      </w:tabs>
      <w:ind w:left="454" w:hanging="284"/>
    </w:pPr>
    <w:rPr/>
  </w:style>
  <w:style w:type="paragraph" w:styleId="Cm">
    <w:name w:val="cím"/>
    <w:basedOn w:val="Normal"/>
    <w:next w:val="Normal"/>
    <w:qFormat/>
    <w:pPr>
      <w:spacing w:lineRule="exact" w:line="240"/>
      <w:ind w:hanging="0"/>
      <w:jc w:val="center"/>
    </w:pPr>
    <w:rPr>
      <w:b/>
      <w:sz w:val="24"/>
    </w:rPr>
  </w:style>
  <w:style w:type="paragraph" w:styleId="Alairas">
    <w:name w:val="alairas"/>
    <w:basedOn w:val="Normal"/>
    <w:next w:val="Normal"/>
    <w:qFormat/>
    <w:pPr>
      <w:tabs>
        <w:tab w:val="clear" w:pos="708"/>
        <w:tab w:val="center" w:pos="1134" w:leader="none"/>
        <w:tab w:val="center" w:pos="3515" w:leader="none"/>
      </w:tabs>
      <w:spacing w:lineRule="exact" w:line="24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9:05:00Z</dcterms:created>
  <dc:creator>judit</dc:creator>
  <dc:description/>
  <cp:keywords/>
  <dc:language>en-US</dc:language>
  <cp:lastModifiedBy>Polg Hiv</cp:lastModifiedBy>
  <cp:lastPrinted>2013-01-07T11:31:00Z</cp:lastPrinted>
  <dcterms:modified xsi:type="dcterms:W3CDTF">2013-01-08T09:05:00Z</dcterms:modified>
  <cp:revision>2</cp:revision>
  <dc:subject/>
  <dc:title>Előterjesztés Kőszeg Város Önkormányzata Képviselő-testülete 2011</dc:title>
</cp:coreProperties>
</file>