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15. április 30-i ülésé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 napirendi pontjáho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Magyar Nemzeti Levéltár Vas Megyei Levéltára igazgatója kéréssel fordult az önkormányzath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múlt évekhez hasonlóan szeretnék kérni, hogy a Kossuth L. u. 3. sz. alatt található raktárhelyiséget a kőszegi fióklevéltár ingyenesen használatba vehesse.</w:t>
      </w:r>
    </w:p>
    <w:p>
      <w:pPr>
        <w:pStyle w:val="Normal"/>
        <w:jc w:val="both"/>
        <w:rPr/>
      </w:pPr>
      <w:r>
        <w:rPr>
          <w:sz w:val="22"/>
          <w:szCs w:val="22"/>
        </w:rPr>
        <w:t>A korábbi években a haszonkölcsön szerződésben kikötésre került, hogy a helyiség teljes rezsiköltsége a kérelmezőt terheli, továbbá a helyiség használat kizárólag levéltári iratanyag tárolására használható. A tavalyi évben a képviselő-testület kérésére a szerződésbe beépítésre került az is, hogy a levéltár a Kőszeg és Vidéke lapban negyedévente helytörténeti cikkeket közöljön Kőszeg város múltjával kapcsolatban, azonban ez ebben a formában nem valósult meg. A jövőben várhatóan a múzeum és a levéltár együttesen egy külön kiadvány keretében teljesíti ezt a kötelezettsé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4. évi szerződés az előterjesztés melléklet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kintettel a Kőszegi Fióklevéltárnak a város életében betöltött szerepére, valamint arra, hogy ebben a raktárhelyiségben őrzik Kőszeg város történelmével kapcsolatos iratanyagot, javaslom az ingyenes használathoz való hozzájárulás megad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döntését meghoz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15. március 3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Rimányi Krisztina s. 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fejlesztési és üzemeltetési osztályvezet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huz"/>
        <w:numPr>
          <w:ilvl w:val="0"/>
          <w:numId w:val="2"/>
        </w:numPr>
        <w:tabs>
          <w:tab w:val="clear" w:pos="454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Vas Megyei Levéltár Kőszegi Fióklevéltárának ingyenes használatba adja a Kőszeg, Kossuth L. u. 3. szám alatt található 113 m2 nagyságú raktárhelyiséget azzal, hogy a rezsifizetési kötelezettség a levéltárat terheli.</w:t>
      </w:r>
    </w:p>
    <w:p>
      <w:pPr>
        <w:pStyle w:val="Behuz"/>
        <w:numPr>
          <w:ilvl w:val="0"/>
          <w:numId w:val="2"/>
        </w:numPr>
        <w:tabs>
          <w:tab w:val="clear" w:pos="454"/>
        </w:tabs>
        <w:spacing w:lineRule="auto" w:line="240"/>
        <w:rPr/>
      </w:pPr>
      <w:r>
        <w:rPr>
          <w:sz w:val="22"/>
          <w:szCs w:val="22"/>
        </w:rPr>
        <w:t>A képviselő-testület felhatalmazza a polgármestert a jogtanácsos által készített 2015 évre szóló ingyenes használatot biztosító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lelős: </w:t>
        <w:tab/>
        <w:t>Huber László polgármester</w:t>
      </w:r>
    </w:p>
    <w:p>
      <w:pPr>
        <w:pStyle w:val="Normal"/>
        <w:jc w:val="both"/>
        <w:rPr/>
      </w:pPr>
      <w:r>
        <w:rPr>
          <w:sz w:val="22"/>
          <w:szCs w:val="22"/>
        </w:rPr>
        <w:t>Határidő:</w:t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647532681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58103478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454" w:hanging="34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Behuz">
    <w:name w:val="behuz"/>
    <w:basedOn w:val="Normal"/>
    <w:qFormat/>
    <w:pPr>
      <w:tabs>
        <w:tab w:val="clear" w:pos="708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2:20:00Z</dcterms:created>
  <dc:creator>Schrott Tamás</dc:creator>
  <dc:description/>
  <cp:keywords/>
  <dc:language>en-US</dc:language>
  <cp:lastModifiedBy>klafszky</cp:lastModifiedBy>
  <cp:lastPrinted>2015-04-15T14:37:00Z</cp:lastPrinted>
  <dcterms:modified xsi:type="dcterms:W3CDTF">2015-04-15T12:38:00Z</dcterms:modified>
  <cp:revision>3</cp:revision>
  <dc:subject/>
  <dc:title>ELŐTERJESZTÉS</dc:title>
</cp:coreProperties>
</file>