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Heading1"/>
        <w:rPr>
          <w:szCs w:val="24"/>
        </w:rPr>
      </w:pPr>
      <w:r>
        <w:rPr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8. május 31-i ü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 napirendi pontjá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588" w:footer="0" w:bottom="1701"/>
          <w:pgNumType w:start="1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emzeti köznevelésről szóló 2011. évi CXC. törvény (a továbbiakban: Nkt.) 83. § (2) bekezdés d) pontja szerint a fenntartó határozza meg az adott nevelési évben indítható óvodai csoportok számát. Az Nkt. 25. § (7) bekezdése alapján a 4. melléklet rendelkezik alapszabályként az óvodai csoportok létszámáról az alábbi mód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09"/>
        <w:gridCol w:w="1009"/>
        <w:gridCol w:w="1410"/>
      </w:tblGrid>
      <w:tr>
        <w:trPr>
          <w:trHeight w:val="62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Mi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tszá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Max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tszá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Átlag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étszá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Tovább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20%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Nkt. 25.§ (7) bekezdése ugyanakkor, a fentieken túl lehetőségeket ad az alapszabálytól való eltérésre is. A nevelési év indításánál például az óvodai csoportra megállapított maximális létszám </w:t>
      </w:r>
      <w:r>
        <w:rPr>
          <w:b/>
          <w:bCs/>
          <w:sz w:val="22"/>
          <w:szCs w:val="22"/>
        </w:rPr>
        <w:t xml:space="preserve">a fenntartó engedélyével legfeljebb 20%-kal átléphető, </w:t>
      </w:r>
      <w:r>
        <w:rPr>
          <w:bCs/>
          <w:sz w:val="22"/>
          <w:szCs w:val="22"/>
        </w:rPr>
        <w:t xml:space="preserve">ha ezt a csoportszervezési elvek indokolják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8. március 29-én tárgyalta a Tisztelt Képviselő-testület az óvodai beíratásokról, az óvodai körzetekről és az óvodák nyitva tartásáról szóló előterjesztést. Tájékoztatjuk Önöket, hogy az akkor elfogadottaknak megfelelően az óvodai beíratások a 2018/2019. nevelési évre vonatkozóan a Kőszeg Város Önkormányzata fenntartásában működő 2 székhely- és 5 tagintézményben 2018. május 7-8-án megtörtén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íratás valamennyi intézményben törvényes keretek között, zökkenőmentesen zajlott 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ponti Óvoda és Bölcsőde vezetőjének beszámolója szerint a székhely óvodában, a kőszegi és a peresznyei tagintézményben szeptember 1-jén a törvény szerint megállapított csoportlétszámok túllépésére nem kerül sor, a Horvátzsidányi Tagóvoda induló létszáma azonban 26 fő, ezért itt kéri a fenntartó engedélyét a maximális létszám húsz százalékos átlépésére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Újvárosi Óvoda és tagintézményei esetében a székhely óvoda „Pillangó”, „Méhecske” és „Maci” csoportjaiban, valamint a Kőszegfalvi Tagóvoda csoportjában lesz magasabb a létszám 25 főnél, a csoportszervezési elvek ezen átlépéseket igazolják, és a teljes intézményi létszám nem haladja meg a maximumot. A Velemi Tagóvoda szeptemberi 18 fős létszáma eléri a minimális létszámot (13 fő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sszességében megállapítható, hogy a korábbi évekhez hasonlóan, és az elmúlt évivel megegyező számú csoporttal (lásd: melléklet) tudnak működni az óvod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ettel kérjük fentiek megtárgyalását és a mellékelt határozati javaslatok elfogad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8. május 14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>Mezei Virág s.k.</w:t>
      </w:r>
    </w:p>
    <w:p>
      <w:pPr>
        <w:pStyle w:val="Normal"/>
        <w:tabs>
          <w:tab w:val="clear" w:pos="708"/>
          <w:tab w:val="center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gazgatási és építéshatósági osztályvezető</w:t>
      </w:r>
    </w:p>
    <w:p>
      <w:pPr>
        <w:sectPr>
          <w:headerReference w:type="default" r:id="rId3"/>
          <w:type w:val="nextPage"/>
          <w:pgSz w:w="11906" w:h="16838"/>
          <w:pgMar w:left="1134" w:right="566" w:gutter="0" w:header="1134" w:top="1588" w:footer="0" w:bottom="1701"/>
          <w:pgNumType w:start="30" w:fmt="decimal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588" w:footer="1304" w:bottom="1701"/>
          <w:pgNumType w:start="30"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center"/>
        <w:rPr/>
      </w:pPr>
      <w:r>
        <w:rPr>
          <w:b/>
          <w:sz w:val="22"/>
          <w:szCs w:val="22"/>
        </w:rPr>
        <w:t>I. HATÁROZATI JAVASLAT</w:t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nemzeti köznevelésről szóló 2011. évi CXC. törvény 83. § (2) bekezdés d) pontjában kapott felhatalmazás alapján a fenntartásában működő Központi Óvoda és Bölcsőde Többcélú KIKI-ben, valamint az Újvárosi Óvodában a 2018/19-es nevelési évben összesen 17 óvodai csoport indítását hagyja jóvá a melléklete szerinti tartalomm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2018. szeptember 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587894912"/>
      <w:bookmarkEnd w:id="0"/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5pt;height:50.2pt" filled="f" o:ole="">
            <v:imagedata r:id="rId7" o:title=""/>
          </v:shape>
          <o:OLEObject Type="Embed" ProgID="Excel.Sheet.12" ShapeID="ole_rId6" DrawAspect="Icon" ObjectID="_1684201617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Kőszeg Város Önkormányzatának Képviselő-testülete a nemzeti köznevelésről szóló 2011. évi CXC. törvény 25. § (7) bekezdése szerint eljárva engedélyezi a Központi Óvoda és Bölcsőde Többcélú KIK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Horvátzsidányi Tagóvodája csoportjában az óvodai csoportra megállapított maximális létszám 20%-os átlépését a 2018/19-es nevelési évben.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2. </w:t>
        <w:tab/>
        <w:t>Kőszeg Város Önkormányzatának Képviselő-testülete a nemzeti köznevelésről szóló 2011. évi CXC. törvény 25. § (7) bekezdése szerint eljárva engedélyezi az Újvárosi Óvoda Pillangó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Méhecske és Maci csoportjában, valamint az Újvárosi Óvoda Kőszegfalvi Tagóvodájában az óvodai csoportra megállapított maximális létszám 20%-os átlépését a 2018/19-es nevelési év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2018. szeptember 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286" w:gutter="0" w:header="1134" w:top="1588" w:footer="1304" w:bottom="170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lso1">
    <w:name w:val="elso1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HTMLmozaiksz">
    <w:name w:val="HTML-mozaikszó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tlus1Char">
    <w:name w:val="Stílus1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character" w:styleId="CharChar3">
    <w:name w:val=" Char Char3"/>
    <w:qFormat/>
    <w:rPr>
      <w:b/>
      <w:lang w:val="hu-HU" w:bidi="ar-SA"/>
    </w:rPr>
  </w:style>
  <w:style w:type="character" w:styleId="CharChar1">
    <w:name w:val="Char Char1"/>
    <w:qFormat/>
    <w:rPr>
      <w:b/>
      <w:lang w:val="hu-HU" w:bidi="ar-SA"/>
    </w:rPr>
  </w:style>
  <w:style w:type="character" w:styleId="CharChar11">
    <w:name w:val=" Char Char1"/>
    <w:qFormat/>
    <w:rPr>
      <w:b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CharChar2">
    <w:name w:val=" Char 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firstLine="142"/>
      <w:jc w:val="both"/>
    </w:pPr>
    <w:rPr/>
  </w:style>
  <w:style w:type="paragraph" w:styleId="Szvegtrzsbehzssal3">
    <w:name w:val="Szövegtörzs behúzással 3"/>
    <w:basedOn w:val="Normal"/>
    <w:qFormat/>
    <w:pPr>
      <w:ind w:firstLine="142"/>
      <w:jc w:val="both"/>
    </w:pPr>
    <w:rPr>
      <w:b/>
    </w:rPr>
  </w:style>
  <w:style w:type="paragraph" w:styleId="Cimeres">
    <w:name w:val="cimeres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Elso">
    <w:name w:val="elso"/>
    <w:basedOn w:val="Normal"/>
    <w:qFormat/>
    <w:pPr>
      <w:spacing w:before="168" w:after="120"/>
      <w:ind w:left="120" w:right="120" w:hanging="0"/>
      <w:jc w:val="both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Stlus1">
    <w:name w:val="Stílus1"/>
    <w:basedOn w:val="NormlWeb"/>
    <w:qFormat/>
    <w:pPr>
      <w:spacing w:before="0" w:after="0"/>
      <w:ind w:firstLine="360"/>
      <w:jc w:val="both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26:00Z</dcterms:created>
  <dc:creator>Raposa Helga</dc:creator>
  <dc:description/>
  <cp:keywords/>
  <dc:language>en-US</dc:language>
  <cp:lastModifiedBy>mariann</cp:lastModifiedBy>
  <cp:lastPrinted>2018-05-14T13:20:00Z</cp:lastPrinted>
  <dcterms:modified xsi:type="dcterms:W3CDTF">2018-05-17T08:21:00Z</dcterms:modified>
  <cp:revision>5</cp:revision>
  <dc:subject/>
  <dc:title>ELŐTERJESZTÉS</dc:title>
</cp:coreProperties>
</file>