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r. Tóth László</w:t>
        <w:tab/>
        <w:tab/>
        <w:tab/>
        <w:tab/>
        <w:tab/>
        <w:tab/>
        <w:tab/>
        <w:tab/>
        <w:tab/>
        <w:t>28-12-2/2008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őszeg Város Jegyzője</w:t>
        <w:tab/>
        <w:tab/>
        <w:tab/>
        <w:tab/>
        <w:tab/>
        <w:tab/>
        <w:tab/>
        <w:t xml:space="preserve">  Ü.i: Révész József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730 Kőszeg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urisics tér 8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sztelt Jegyző Úr!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Köszönettel vettem a kinevezésemmel kapcsolatos jókívánságait!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úttal az  554-27/2008. számú levelére az  alábbi előterjesztést teszem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ombathely, 2008. május 13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left="637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dr. Nagy Zoltán s.k.</w:t>
      </w:r>
    </w:p>
    <w:p>
      <w:pPr>
        <w:pStyle w:val="Normal"/>
        <w:spacing w:lineRule="auto" w:line="360"/>
        <w:ind w:left="637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yei múzeumigazgató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lőterjesztés Kőszeg Város Önkormányzatának 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„</w:t>
      </w:r>
      <w:r>
        <w:rPr>
          <w:rFonts w:cs="Book Antiqua" w:ascii="Book Antiqua" w:hAnsi="Book Antiqua"/>
          <w:b/>
          <w:sz w:val="22"/>
          <w:szCs w:val="22"/>
        </w:rPr>
        <w:t>A kőszegi múzeumok helyzete” c. napirendi pontjához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őszegi múzeumok helyzet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elmúlt három esztendőben történt sorozatos leépítésekkel a múzeum dolgozóinak létszáma közel 40%-kal csökkent, míg a megyei szervezet egészét tekintve ez az arány kb. 5% volt! 2007. januárjában a kőszegi Városi Múzeum és a Patikamúzeum teremőrei közül egy munkatárstól meg kellett válnunk, annak ellenére, hogy már a 2006. évi létszám sem volt elegendő a múzeumok nyitva tartásához. A Fekete Szerecseny Patikamúzeum egész évben zárva volt, de nem volt látogatható a Zwinger sem. A Tábornokház is csak akkor volt nyitva, amikor a gyűjteménykezelő-titkárnő munkája lehetővé tette a látogatók kísérését. A kényszerű bezárások hatása érezhető a látogatószámon is, noha a Városi Múzeum és a Patikamúzeum munkatársai áldozatos munkájának és az időközben megtett változtatásoknak  köszönhetően a bevétel jelentősen növekedett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A megyei igazgatósághoz tartozó múzeumok közül csak Kőszeg az, ahol egy diplomás szakalkalmazott lát el minden feladatot, annak ellenére, hogy a szombathelyi gyűjteményeket nem számítva a Kőszegi Városi Múzeum és a Patikamúzeum rendelkezik – együttesen – az egyik legnagyobb műtárgygyűjteménnyel és a legtöbb kiállítóhellyel. A város ráadásul Sárvár mellett a megye egyik legfőbb turisztikai célpontja is. Bár léteznek a „megyei szintű osztályok” a múzeumpedagógiai, rendezvény-szervezési, de még a kiállítás-rendezői feladatokat is helyben, magunknak kell megoldanunk, sőt sok esetben a Savaria Múzeumnak besegíteni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ovábbra is havi 20.000 Forint jut a napi munkavégzés feltételeinek biztosítására. A kiadott feladatok elvégzésére a megyei múzeumigazgatóság nem biztosította sem a technikai, sem az anyagi hátteret. A kőszegi Városi Múzeum Szombathelytől 2007-ben sem kapott anyagi támogatást rendezvényeihez, kivéve az 1532-es török ostrom 475. éves évfordulójára rendezett kiállítás grafikai munkáit, illetve a kőszegi Testvérvárosi Egyesület 95.000 Forintját. Kiadványaink, rendezvényeink helyi társintézmények, civil szerveződések támogatásával valósultak meg. </w:t>
      </w:r>
      <w:r>
        <w:rPr>
          <w:rFonts w:cs="Garamond" w:ascii="Garamond" w:hAnsi="Garamond"/>
          <w:sz w:val="22"/>
          <w:szCs w:val="22"/>
        </w:rPr>
        <w:t>Gondot</w:t>
      </w:r>
      <w:r>
        <w:rPr>
          <w:rFonts w:cs="Garamond" w:ascii="Garamond" w:hAnsi="Garamond"/>
          <w:bCs/>
          <w:sz w:val="22"/>
          <w:szCs w:val="22"/>
        </w:rPr>
        <w:t xml:space="preserve"> okozott</w:t>
      </w:r>
      <w:r>
        <w:rPr>
          <w:rFonts w:cs="Garamond" w:ascii="Garamond" w:hAnsi="Garamond"/>
          <w:sz w:val="22"/>
          <w:szCs w:val="22"/>
        </w:rPr>
        <w:t xml:space="preserve"> a gyűjteményi munkában</w:t>
      </w:r>
      <w:r>
        <w:rPr>
          <w:rFonts w:cs="Garamond" w:ascii="Garamond" w:hAnsi="Garamond"/>
          <w:bCs/>
          <w:sz w:val="22"/>
          <w:szCs w:val="22"/>
        </w:rPr>
        <w:t>, hogy a múzeum egyetlen számítógépe és fényképezőgépe mintegy két hónapig szervízben volt, ám ennek ideiglenes pótlása sem oldódott meg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igyelembe véve a Városi Múzeum és a Patikamúzeum személyi és anyagi lehetőségeit, valamint a megyei igazgatóságtól és Kőszeg városától kapott szakmai-anyagi támogatást, azt lehet mondani, hogy a múzeumok lehetőségeiken túl teljesítettek. Végezetül csak néhány a jelentősebb programokból: a Kőszeg Kultúrájáért Alapítvánnyal InterReg II. pályázati pénzből valósult meg a „</w:t>
      </w:r>
      <w:r>
        <w:rPr>
          <w:rFonts w:cs="Garamond" w:ascii="Garamond" w:hAnsi="Garamond"/>
          <w:sz w:val="22"/>
          <w:szCs w:val="22"/>
        </w:rPr>
        <w:t>Kőszeg szabad királyi város könyv-, nyomda-, és sajtótörténete 1836 és 1920 között” című kiállítás, mely Felsőőrön és Rohoncon is látható volt. Az intézmény tevékenyen részt vett a kőszegi Ostromnapok ünnepségeiben, illetve a Szent Iván-éji program lebonyolításában, melynek sikerét mutatja, hogy este hat óra és éjfél között több mint 1100 látogatót regisztráltunk a Tábornokházban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őszeg Város Önkormányzatának Képviselő-testülete  a kőszegi múzeumok helyzetéről szóló tájékoztatót elfogadja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: dr. Nagy Zoltán megyei múzeumigazgató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A Városi Múzeum és a Patikamúzeum nyitva tartása 2007-b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ármúzeum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Látogatható: </w:t>
        <w:tab/>
        <w:t>2007. január 01. – 2007. december 31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kedd–vasárnap 10:00–17:00, hétfő zárva</w:t>
      </w:r>
    </w:p>
    <w:p>
      <w:pPr>
        <w:pStyle w:val="Normal"/>
        <w:rPr/>
      </w:pPr>
      <w:r>
        <w:rPr>
          <w:b/>
        </w:rPr>
        <w:t>Tábornokház</w:t>
      </w:r>
      <w:r>
        <w:rPr/>
        <w:t xml:space="preserve">: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Látogatható: </w:t>
        <w:tab/>
        <w:t>2007. január 01. – 2007. december 31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kedd – péntek 10:00 – 13:30, szombat, vasárnap, hétfő zárva</w:t>
      </w:r>
    </w:p>
    <w:p>
      <w:pPr>
        <w:pStyle w:val="Normal"/>
        <w:rPr>
          <w:b/>
          <w:b/>
        </w:rPr>
      </w:pPr>
      <w:r>
        <w:rPr>
          <w:b/>
        </w:rPr>
        <w:t>Zwinger</w:t>
      </w:r>
    </w:p>
    <w:p>
      <w:pPr>
        <w:pStyle w:val="Normal"/>
        <w:rPr>
          <w:b/>
          <w:b/>
        </w:rPr>
      </w:pPr>
      <w:r>
        <w:rPr/>
        <w:t xml:space="preserve">Látogatható: </w:t>
        <w:tab/>
        <w:t>Előzetes bejelentés alapján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any Egyszarvú Patikamúzeum: </w:t>
      </w:r>
    </w:p>
    <w:p>
      <w:pPr>
        <w:pStyle w:val="Normal"/>
        <w:rPr/>
      </w:pPr>
      <w:r>
        <w:rPr/>
        <w:t xml:space="preserve">látogatható </w:t>
        <w:tab/>
        <w:t>2007. január 01-től – 2007. október 01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kedd – szombat 10:00–17:00; vasárnap, hétfő zár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kete Szerecseny Patikamúzeum</w:t>
      </w:r>
      <w:r>
        <w:rPr/>
        <w:t>: egész évben zárva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1291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1537"/>
        <w:gridCol w:w="880"/>
        <w:gridCol w:w="920"/>
        <w:gridCol w:w="780"/>
        <w:gridCol w:w="920"/>
        <w:gridCol w:w="374"/>
        <w:gridCol w:w="920"/>
        <w:gridCol w:w="520"/>
        <w:gridCol w:w="920"/>
        <w:gridCol w:w="374"/>
        <w:gridCol w:w="920"/>
        <w:gridCol w:w="420"/>
        <w:gridCol w:w="920"/>
        <w:gridCol w:w="520"/>
      </w:tblGrid>
      <w:tr>
        <w:trPr>
          <w:trHeight w:val="255" w:hRule="atLeast"/>
        </w:trPr>
        <w:tc>
          <w:tcPr>
            <w:tcW w:w="12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Városi Múzeum alkalmazottainak létszámváltozása 2000-2005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Vár, Tábornokház, Zwinger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. szakalk.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kalk.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emőr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arít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1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1537"/>
        <w:gridCol w:w="880"/>
        <w:gridCol w:w="920"/>
        <w:gridCol w:w="780"/>
        <w:gridCol w:w="920"/>
        <w:gridCol w:w="374"/>
        <w:gridCol w:w="920"/>
        <w:gridCol w:w="520"/>
        <w:gridCol w:w="920"/>
        <w:gridCol w:w="374"/>
        <w:gridCol w:w="920"/>
        <w:gridCol w:w="420"/>
        <w:gridCol w:w="920"/>
        <w:gridCol w:w="520"/>
      </w:tblGrid>
      <w:tr>
        <w:trPr>
          <w:trHeight w:val="255" w:hRule="atLeast"/>
        </w:trPr>
        <w:tc>
          <w:tcPr>
            <w:tcW w:w="12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Patikamúzeum alkalmazottainak létszámváltozása 2000-2005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rany Egyszarvú, Fekete Szerecseny, Gyógysz.tört.i Könyvtár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. szakalk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kalk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emőr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arít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1515"/>
        <w:gridCol w:w="880"/>
        <w:gridCol w:w="920"/>
        <w:gridCol w:w="780"/>
        <w:gridCol w:w="920"/>
        <w:gridCol w:w="374"/>
        <w:gridCol w:w="920"/>
        <w:gridCol w:w="520"/>
        <w:gridCol w:w="14"/>
      </w:tblGrid>
      <w:tr>
        <w:trPr>
          <w:trHeight w:val="255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Városi Múzeum és Patikamúzeum alkalmazottai 2006-2008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ábornokház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r, Zwinger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órá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l. szakalk.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kalk.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kalk.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órás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emőr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arít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órá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196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36"/>
        <w:gridCol w:w="936"/>
        <w:gridCol w:w="760"/>
        <w:gridCol w:w="936"/>
        <w:gridCol w:w="936"/>
        <w:gridCol w:w="936"/>
        <w:gridCol w:w="760"/>
        <w:gridCol w:w="936"/>
        <w:gridCol w:w="936"/>
        <w:gridCol w:w="936"/>
        <w:gridCol w:w="936"/>
        <w:gridCol w:w="936"/>
      </w:tblGrid>
      <w:tr>
        <w:trPr>
          <w:trHeight w:val="315" w:hRule="atLeast"/>
        </w:trPr>
        <w:tc>
          <w:tcPr>
            <w:tcW w:w="12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 kőszegi múzeumok részletezett látogatói statisztikája 1998-2007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8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9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z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á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z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á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z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ák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risics Vár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4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7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1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6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9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7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8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7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2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7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219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ikamúzeum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1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6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0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8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9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 1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8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2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3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959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nokház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8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0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58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2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1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7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3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95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342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nger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7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7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99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Összesen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41 0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22 9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9 7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50 8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49 2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34 7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5 18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64 38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47 4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30 53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3 09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60 514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457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936"/>
        <w:gridCol w:w="825"/>
        <w:gridCol w:w="920"/>
        <w:gridCol w:w="760"/>
        <w:gridCol w:w="920"/>
        <w:gridCol w:w="936"/>
        <w:gridCol w:w="920"/>
        <w:gridCol w:w="920"/>
        <w:gridCol w:w="920"/>
        <w:gridCol w:w="760"/>
        <w:gridCol w:w="760"/>
        <w:gridCol w:w="761"/>
        <w:gridCol w:w="640"/>
        <w:gridCol w:w="760"/>
        <w:gridCol w:w="760"/>
        <w:gridCol w:w="760"/>
      </w:tblGrid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1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2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3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j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dv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j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dv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j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d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j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ed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risics Vár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0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 9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8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1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8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6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72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7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 620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ikamúzeum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5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8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6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17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69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1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881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nokház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3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6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43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28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268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nger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7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3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297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160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Összesen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31 2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5 77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46 9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6 65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0 5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5 3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42 59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4 0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1 5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3 4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39 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7 7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3 3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2 7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35 929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14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862"/>
        <w:gridCol w:w="900"/>
        <w:gridCol w:w="900"/>
        <w:gridCol w:w="733"/>
        <w:gridCol w:w="887"/>
        <w:gridCol w:w="835"/>
        <w:gridCol w:w="900"/>
        <w:gridCol w:w="900"/>
        <w:gridCol w:w="900"/>
        <w:gridCol w:w="720"/>
        <w:gridCol w:w="900"/>
        <w:gridCol w:w="720"/>
      </w:tblGrid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05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06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07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z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á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z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á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z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á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gy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Össz.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risics Vár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6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 8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8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9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8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7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1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 666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tikamúzeum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6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5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225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ábornokház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44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6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088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nger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89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5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Összesen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8 8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8 8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1 04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38 7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8 2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8 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8 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35 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9 1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13 2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  <w:t>4 8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27 3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0:00Z</dcterms:created>
  <dc:creator>Kriszti</dc:creator>
  <dc:description/>
  <cp:keywords/>
  <dc:language>en-US</dc:language>
  <cp:lastModifiedBy>klafszky</cp:lastModifiedBy>
  <cp:lastPrinted>2008-05-15T07:39:00Z</cp:lastPrinted>
  <dcterms:modified xsi:type="dcterms:W3CDTF">2008-05-15T05:39:00Z</dcterms:modified>
  <cp:revision>4</cp:revision>
  <dc:subject/>
  <dc:title>Beszámoló Kőszeg város Önkormányzata Kulturális, Oktatási és Sport bizottsága ülésére</dc:title>
</cp:coreProperties>
</file>