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 Város Önkormányzatának Képviselő-testü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0. december 16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 </w:t>
      </w:r>
      <w:r>
        <w:rPr>
          <w:b/>
          <w:sz w:val="22"/>
          <w:szCs w:val="22"/>
        </w:rPr>
        <w:t>napirendi pontjához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58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0. november 15-én támogatási kérelem érkezett a KŐSZEGI SPORTEGYESÜLET TENISZ SZAKOSZTÁLYA részéről. A levél részletes beszámolót tartalmaz a szakosztály munkájáról, eredményeiről, kapcsolatairól, leendő terveikről. Sikereik folyamatosak és céljaik megvalósításához szükséges lenne a Kőszeg Város kizárólagos tulajdonát képező 2515 hrsz-ú ingatlanon, mely bérleményként van a szakosztálynál, új klubház-öltöző megépítése. A klubház-öltöző terv szerinti költsége kb. 18 millió forint. A kérelem alapján 70-30%-os önkormányzati-bérlő/ szakosztály finanszírozását tartja megvalósíthatónak. Mindezek megvalósítása után az önkormányzat tulajdonában lévő objektum jelentős értéknövekedést realizál. Így a bérleti szerződés felülvizsgálata válik szükségessé, mind a bérbeadó, mind pedig a szakosztály  megváltozott érdekei mia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mogatási kérelem indok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z elmúlt 30, ezen belül az utolsó 15 év eredményei  /2011-ben ünnepli a szakosztály a felnőtt országos csapatbajnokságban való indulás 30 éves jubileumát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eglévő /40 éves/ házikó jelenlegi életveszélyes állapota , ezzel együtt a megfelelő öltözködési –fürdési lehetőség hiánya a normális működést veszélyezteti /eleve ki vagyunk zárva a klubház hiánya miatt mindennemű versenyrendezésből, különféle tenisztornák megrendezéséből ..stb.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Magyar Tenisz Szövetség előírása a csapatbajnoksági induláshoz feltételként írja elő a megfelelő öltözési és fürdési lehetőség biztosítását a hazai csapatok számára.</w:t>
      </w:r>
    </w:p>
    <w:p>
      <w:pPr>
        <w:pStyle w:val="Normal"/>
        <w:jc w:val="both"/>
        <w:rPr/>
      </w:pPr>
      <w:r>
        <w:rPr>
          <w:sz w:val="22"/>
          <w:szCs w:val="22"/>
        </w:rPr>
        <w:t>- a klubház-öltöző hiánya mind a versenyzők, mind pedig a csak amatőr-szabadidős teniszt űzők számát csökkenti, inkább kimennek a sokkal jobb feltételekkel rendelkező szombathelyi és osztrák teniszpályák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KSK szakosztályai közül talán az egyetlen a tenisz, amely az 1981-es csapatbajnoki szereplése óta nem részesült komolyabb központi, fenntartói infrastrukturális fejlesztésbe /teke, ökölvívás, síugrás/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bérlő a szakosztállyal közösen az utóbbi évek legnagyobb kőszegi sportberuházását hajtotta végre, miután a két pályát lefedő sátorral, és az ahhoz tartozó gépészeti és világítási projekttel 4. éve biztosítja az egész évi teniszezési lehetőséget, elsősorban a szakosztály számára. </w:t>
      </w:r>
    </w:p>
    <w:p>
      <w:pPr>
        <w:pStyle w:val="Normal"/>
        <w:jc w:val="both"/>
        <w:rPr/>
      </w:pPr>
      <w:r>
        <w:rPr>
          <w:sz w:val="22"/>
          <w:szCs w:val="22"/>
        </w:rPr>
        <w:t>- a KŐSZEGI SE 2012-ben fennállásának 100. évfordulóját ünnepli, és ez alkalommal egy fontos fejlesztés valósulhatn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 indokokat is figyelembe véve, kérem a Tisztelt Képviselő-testületet az előterjesztés megtárgyalására, a támogatási döntés meghozatalár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0. decembe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>
          <w:sz w:val="22"/>
          <w:szCs w:val="22"/>
        </w:rPr>
        <w:tab/>
        <w:t>Krizsovenszky Lajosné s. k.</w:t>
      </w:r>
    </w:p>
    <w:p>
      <w:pPr>
        <w:pStyle w:val="Normal"/>
        <w:tabs>
          <w:tab w:val="clear" w:pos="709"/>
          <w:tab w:val="center" w:pos="3515" w:leader="none"/>
        </w:tabs>
        <w:jc w:val="both"/>
        <w:rPr/>
      </w:pPr>
      <w:r>
        <w:rPr>
          <w:sz w:val="22"/>
          <w:szCs w:val="22"/>
        </w:rPr>
        <w:tab/>
        <w:t>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588" w:footer="0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 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ŐSZEGI SPORTEGYESÜLET TENISZ SZAKOSZTÁLYÁT a 2011. évi költségvetésében 12,6 millió forinttal támogatja, s egyben felhatalmazza a polgármestert a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mogatás célja egy új klubház-öltöző megvaló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Hub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ivatali felelős: Krizsovenszky Lajosné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2011. 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9495" cy="835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09310" cy="859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859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13780" cy="597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97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29910" cy="8600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97245" cy="859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51220" cy="8595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54395" cy="8600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34" w:right="1134" w:gutter="0" w:header="0" w:top="1588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1:00Z</dcterms:created>
  <dc:creator>Polg Hiv</dc:creator>
  <dc:description/>
  <cp:keywords/>
  <dc:language>en-US</dc:language>
  <cp:lastModifiedBy>Polg Hiv</cp:lastModifiedBy>
  <cp:lastPrinted>2010-12-02T09:29:00Z</cp:lastPrinted>
  <dcterms:modified xsi:type="dcterms:W3CDTF">2010-12-03T09:07:00Z</dcterms:modified>
  <cp:revision>7</cp:revision>
  <dc:subject/>
  <dc:title>ELŐTERJESZTÉS</dc:title>
</cp:coreProperties>
</file>