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1. június 30-i ülés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 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2011. évi vagyonhasznosítási terv időarányos (a 2011. január 1-től május 31-ig terjedő időszakra vonatkozó) teljesítésével kapcsolatban az alábbi tájékoztatást ado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önkormányzat 2011. évi költségvetésében</w:t>
      </w:r>
      <w:r>
        <w:rPr>
          <w:color w:val="000000"/>
          <w:sz w:val="20"/>
          <w:szCs w:val="20"/>
        </w:rPr>
        <w:t xml:space="preserve"> 146.841.000,- F</w:t>
      </w:r>
      <w:r>
        <w:rPr>
          <w:sz w:val="20"/>
          <w:szCs w:val="20"/>
        </w:rPr>
        <w:t>t vagyonhasznosításból származó bevételt irányzott elő. A vagyongazdálkodás irányelveit a 22/2011. (III. 3.) Kt. határozat tartalmazz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idei év vizsgált időszakában az egyéb ingatlanok értékesítéséből 8.930.345,- Ft (6,1 %) lakások értékesítéséből 9.174.911,- Ft (50 %) folyt b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vagyonhasznosítás bevétele a 2007-2008-as ”csúcsidőszak” óta folyamatosan csökken, az eddig el nem adott nem lakáscélú ingatlanok értékesítése egyre nehezeb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2010-2011 évben előterjesztett vagyonügyeket az 1. sz. melléklet, az értékesített ingatlanok listáját a 2. sz. melléklet tartalmazz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egállapítható, hogy a vagyonhasznosítás bevételéből már nem lehet a fejlesztések forrását biztosítani, így szükséges a költségvetésben meghatározott fejlesztések, valamint az értékesítésre kijelölt és ki nem jelölt ingatlanok felülvizsgála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érem a Tisztelt Képviselő-testületet a tájékoztató elfogad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1. június 1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olgármester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Rimányi Krisztina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ának Képviselő-testülete a vagyonhasznosítási terv időarányos teljesítéséről szóló tájékoztatót elfogad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5pt" filled="f" o:ole="">
            <v:imagedata r:id="rId5" o:title=""/>
          </v:shape>
          <o:OLEObject Type="Embed" ProgID="Excel.Sheet.12" ShapeID="ole_rId4" DrawAspect="Icon" ObjectID="_1936732271" r:id="rId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5pt" filled="f" o:ole="">
            <v:imagedata r:id="rId7" o:title=""/>
          </v:shape>
          <o:OLEObject Type="Embed" ProgID="Excel.Sheet.12" ShapeID="ole_rId6" DrawAspect="Icon" ObjectID="_75394850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28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17:00Z</dcterms:created>
  <dc:creator>Kriszta</dc:creator>
  <dc:description/>
  <cp:keywords/>
  <dc:language>en-US</dc:language>
  <cp:lastModifiedBy>klafszky</cp:lastModifiedBy>
  <cp:lastPrinted>2011-06-17T08:44:00Z</cp:lastPrinted>
  <dcterms:modified xsi:type="dcterms:W3CDTF">2011-06-17T06:46:00Z</dcterms:modified>
  <cp:revision>7</cp:revision>
  <dc:subject/>
  <dc:title>E L Ő T E R J E S Z T É S</dc:title>
</cp:coreProperties>
</file>