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ELŐTERJESZ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őszeg Város Önkormányzata Képviselő-testület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10. augusztus 26-i üléséne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… </w:t>
      </w:r>
      <w:r>
        <w:rPr>
          <w:b/>
          <w:sz w:val="22"/>
          <w:szCs w:val="22"/>
        </w:rPr>
        <w:t>napirendi pontjához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Cs/>
        </w:rPr>
      </w:pPr>
      <w:r>
        <w:rPr>
          <w:bCs/>
        </w:rPr>
        <w:t>Tisztelt Képviselő-testület!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Megkereste az önkormányzatot területértékesítési ajánlatával Mozsolicz Tibor, a kőszegi 0195/13 hrsz-ú, 10480 m</w:t>
      </w:r>
      <w:r>
        <w:rPr>
          <w:vertAlign w:val="superscript"/>
        </w:rPr>
        <w:t>2</w:t>
      </w:r>
      <w:r>
        <w:rPr/>
        <w:t xml:space="preserve"> nagyságú, szántó megnevezésű ingatlan tulajdono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gatlan az újonnan kialakítandó temető területén helyezkedik el, melyre az önkormányzat be is jegyeztette az elidegenítési tilalm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0195/13 hrsz-ú ingatlan értéke a mellékelt ingatlanforgalmi szakértői értékbecslés alapján 4.192.000,- Ft, amelyet a tulajdonos elfogad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10. évi költségvetésben területvásárlás céljára 10.000.000,- Ft szerepel. A temető területén található többi ingatlan tulajdonosával folytatni fogjuk az egyeztetést az ingatlanok – akár cserével történő – megszerz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hogy az előterjesztést megtárgyalni és álláspontját kialakíta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őszeg, 2010. augusztus 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olgármester nevében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3515" w:leader="none"/>
        </w:tabs>
        <w:jc w:val="center"/>
        <w:rPr/>
      </w:pPr>
      <w:r>
        <w:rPr/>
        <w:t>Rimányi Krisztina s. k.</w:t>
      </w:r>
    </w:p>
    <w:p>
      <w:pPr>
        <w:pStyle w:val="Normal"/>
        <w:jc w:val="center"/>
        <w:rPr/>
      </w:pPr>
      <w:r>
        <w:rPr/>
        <w:t>városfejlesztési és üzemeltetési osztályvezető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HATÁROZATI JAVASLAT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Kőszeg Város Önkormányzatának Képviselő-testülete</w:t>
      </w:r>
      <w:r>
        <w:rPr>
          <w:bCs/>
        </w:rPr>
        <w:t xml:space="preserve"> elrendeli </w:t>
      </w:r>
      <w:r>
        <w:rPr/>
        <w:t>az új temető kialakításához szükséges 0195/13 hrsz-ú szántó megnevezésű ingatlan 4.192.000,- Ft vételárért történő megvásárlását Mozsolicz Tibor tulajdonostó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Kőszeg Város Önkormányzatának Képviselő-testülete felhatalmazza a polgármestert a polgármesteri hivatal jogtanácsosa által elkészítendő adásvételi szerződés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elős:</w:t>
        <w:tab/>
        <w:tab/>
        <w:t>Huber László polgármester</w:t>
      </w:r>
    </w:p>
    <w:p>
      <w:pPr>
        <w:pStyle w:val="Normal"/>
        <w:rPr/>
      </w:pPr>
      <w:r>
        <w:rPr/>
        <w:t>Hivatali felelős:</w:t>
        <w:tab/>
        <w:t>Rimányi Krisztina városfejlesztési és üzemeltetési osztályvezető, dr. Bakács Nóra jogtanácsos</w:t>
      </w:r>
    </w:p>
    <w:p>
      <w:pPr>
        <w:pStyle w:val="Normal"/>
        <w:rPr/>
      </w:pPr>
      <w:r>
        <w:rPr/>
        <w:t>Határidő:</w:t>
        <w:tab/>
        <w:t>Azonnal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6910" cy="3943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94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1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85"/>
        <w:gridCol w:w="3507"/>
      </w:tblGrid>
      <w:tr>
        <w:trPr/>
        <w:tc>
          <w:tcPr>
            <w:tcW w:w="91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</w:rPr>
              <w:t>Körzeti Földhivatal</w:t>
              <w:br/>
              <w:t>Szombathely Széll Kálmán u. 33.</w:t>
            </w:r>
          </w:p>
        </w:tc>
      </w:tr>
      <w:tr>
        <w:trPr/>
        <w:tc>
          <w:tcPr>
            <w:tcW w:w="91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sz w:val="48"/>
                <w:szCs w:val="48"/>
              </w:rPr>
              <w:t>Munkapéldány</w:t>
            </w:r>
            <w:r>
              <w:rPr/>
              <w:br/>
            </w:r>
            <w:r>
              <w:rPr>
                <w:b/>
                <w:bCs/>
                <w:sz w:val="36"/>
                <w:szCs w:val="36"/>
              </w:rPr>
              <w:t>Csak belső használatra, ügyfélnek nem adható!</w:t>
            </w:r>
            <w:r>
              <w:rPr/>
              <w:br/>
              <w:t>2009.08.31</w:t>
            </w:r>
          </w:p>
        </w:tc>
      </w:tr>
      <w:tr>
        <w:trPr/>
        <w:tc>
          <w:tcPr>
            <w:tcW w:w="5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</w:rPr>
              <w:t>KŐSZEG</w:t>
              <w:br/>
              <w:t>Külterület 0195/13 helyrajzi szám</w:t>
            </w:r>
          </w:p>
        </w:tc>
        <w:tc>
          <w:tcPr>
            <w:tcW w:w="3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/>
              <w:t>Szektor: 61</w:t>
              <w:br/>
              <w:t>Térképszelvény: 24</w:t>
            </w:r>
          </w:p>
        </w:tc>
      </w:tr>
      <w:tr>
        <w:trPr/>
        <w:tc>
          <w:tcPr>
            <w:tcW w:w="91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</w:tr>
      <w:tr>
        <w:trPr/>
        <w:tc>
          <w:tcPr>
            <w:tcW w:w="91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HTMLkntformzott"/>
              <w:rPr/>
            </w:pPr>
            <w:r>
              <w:rPr>
                <w:color w:val="000000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szántó                                                   1.0480      20.25</w:t>
              <w:br/>
              <w:t xml:space="preserve">                                                  4                              5730     11.98</w:t>
              <w:br/>
              <w:t xml:space="preserve">                                                  5                              4750      8.27</w:t>
              <w:br/>
              <w:t xml:space="preserve"> </w:t>
              <w:br/>
              <w:t>2. bejegyző határozat: 31727/1996/1994.01.31</w:t>
              <w:br/>
              <w:t xml:space="preserve">   Kárpótlás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>3. bejegyző határozat: 49461/1997/1993.11.23</w:t>
              <w:br/>
              <w:t xml:space="preserve">   Kőszegi Tájvédelmi Körzet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>4. bejegyző határozat: 52401/2007.11.30</w:t>
              <w:br/>
              <w:t xml:space="preserve">   NATURA 2000 terület</w:t>
            </w:r>
          </w:p>
          <w:p>
            <w:pPr>
              <w:pStyle w:val="Normal"/>
              <w:rPr>
                <w:color w:val="00592C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>1. tulajdoni hányad: 1/1    törlő határozat: 31727/1996/1994.01.31</w:t>
              <w:br/>
              <w:t xml:space="preserve">   bejegyző határozat, érkezési idő: 2679/1960.07.19</w:t>
              <w:br/>
              <w:t xml:space="preserve">                                                           törlő határozat: 31727/1996/1994.01.31</w:t>
              <w:br/>
              <w:t xml:space="preserve">   jogcím: földrendezés</w:t>
              <w:br/>
              <w:t xml:space="preserve">   jogállás: tulajdonos</w:t>
              <w:br/>
              <w:t xml:space="preserve">   név: MAGYAR ÁLLAM</w:t>
              <w:br/>
              <w:t xml:space="preserve">   cím: - 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>2. hányad: 0/1    törlő határozat: 31727/1996/1994.01.31</w:t>
              <w:br/>
              <w:t xml:space="preserve">   bejegyző határozat, érkezési idő: 2679/1960.07.19</w:t>
              <w:br/>
              <w:t xml:space="preserve">                                                           törlő határozat: 31727/1996/1994.01.31</w:t>
              <w:br/>
              <w:t xml:space="preserve">   jogcím: kezelésbe adás</w:t>
              <w:br/>
              <w:t xml:space="preserve">   jogállás: kezelő</w:t>
              <w:br/>
              <w:t xml:space="preserve">   név: CSEPREGI ÁLLAMI TANGAZDASÁG</w:t>
              <w:br/>
              <w:t xml:space="preserve">   cím: 9735 CSEPREG Kossuth Lajos utca 53</w:t>
              <w:br/>
              <w:t xml:space="preserve">   törzsszám: 10008047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>3. tulajdoni hányad: 1/1</w:t>
              <w:br/>
              <w:t xml:space="preserve">   bejegyző határozat, érkezési idő: 31727/1996/1994.01.31</w:t>
              <w:br/>
              <w:t xml:space="preserve">   jogcím: árverés</w:t>
              <w:br/>
              <w:t xml:space="preserve">   jogállás: tulajdonos</w:t>
              <w:br/>
              <w:t xml:space="preserve">   név   : Mozsolicz Tibor</w:t>
              <w:br/>
              <w:t xml:space="preserve">   szül. : 1954</w:t>
              <w:br/>
              <w:t xml:space="preserve">   a.név : Horváth Jolán</w:t>
              <w:br/>
              <w:t xml:space="preserve">   cím   : 9730 KŐSZEG Rohonci utca 46/A 1. emelet 5</w:t>
            </w:r>
          </w:p>
          <w:p>
            <w:pPr>
              <w:pStyle w:val="Normal"/>
              <w:rPr>
                <w:color w:val="00592C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>1. bejegyző határozat, érkezési idő: 42225/1987.12.18</w:t>
              <w:br/>
              <w:t xml:space="preserve">   Vezetékjog </w:t>
              <w:br/>
              <w:t xml:space="preserve">   jogosult: </w:t>
              <w:br/>
              <w:t xml:space="preserve">     név: MAGYAR TELEKOM TÁVKÖZLÉSI NYILVÁNOSAN MŰKÖDŐ RÉSZVÉNYTÁRSASÁG törzsszám: 10773381</w:t>
              <w:br/>
              <w:t xml:space="preserve">     cím   : 1013 BUDAPEST I.KER. Krisztina körút 55.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>2. bejegyző határozat, érkezési idő: 38574-2/2003./2002.07.04/</w:t>
              <w:br/>
              <w:t xml:space="preserve">                                                                törlő határozat: 34133/2004.02.10</w:t>
              <w:br/>
              <w:t xml:space="preserve">   Elővásárlási jog </w:t>
              <w:br/>
              <w:t xml:space="preserve">   jogosult: </w:t>
              <w:br/>
              <w:t xml:space="preserve">     név: KŐSZEG VÁROS ÖNKORMÁNYZATA törzsszám: 15420909</w:t>
              <w:br/>
              <w:t xml:space="preserve">     cím   : 9730 KŐSZEG Jurisics tér 8.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>3. bejegyző határozat, érkezési idő: 34687/2004.(2002.07.04.)</w:t>
              <w:br/>
              <w:t xml:space="preserve">   Elővásárlási jog </w:t>
              <w:br/>
              <w:t xml:space="preserve">   jogosult: </w:t>
              <w:br/>
              <w:t xml:space="preserve">     név: KŐSZEG VÁROS ÖNKORMÁNYZATA törzsszám: 15420909</w:t>
              <w:br/>
              <w:t xml:space="preserve">     cím   : 9730 KŐSZEG Jurisics tér 8.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>4.  bejegyző határozat, érkezési idő: 56045/2004.12.14</w:t>
              <w:br/>
              <w:t xml:space="preserve">   </w:t>
              <w:br/>
              <w:t xml:space="preserve">   Önálló szöveges bejegyzés a digitális földmérési alaptérkép készítés során az ingatlan </w:t>
              <w:br/>
              <w:t xml:space="preserve">   nyilvántartott területi adata nem változott.</w:t>
              <w:br/>
              <w:t xml:space="preserve">     </w:t>
            </w:r>
          </w:p>
          <w:p>
            <w:pPr>
              <w:pStyle w:val="Normal"/>
              <w:rPr>
                <w:color w:val="00592C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8815" cy="79222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792226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8815" cy="792226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792226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8815" cy="792226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8815" cy="792226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8815" cy="792226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8815" cy="792226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8815" cy="792226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8815" cy="792226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8815" cy="792226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8815" cy="792226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8815" cy="792226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792226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8815" cy="7922260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8815" cy="7922260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8815" cy="7922260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592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3:35:00Z</dcterms:created>
  <dc:creator>Polg Hiv</dc:creator>
  <dc:description/>
  <cp:keywords/>
  <dc:language>en-US</dc:language>
  <cp:lastModifiedBy>klafszky</cp:lastModifiedBy>
  <cp:lastPrinted>2010-08-17T15:35:00Z</cp:lastPrinted>
  <dcterms:modified xsi:type="dcterms:W3CDTF">2010-08-17T13:35:00Z</dcterms:modified>
  <cp:revision>2</cp:revision>
  <dc:subject/>
  <dc:title>ELŐTERJESZTÉS</dc:title>
</cp:coreProperties>
</file>