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7. augusztus 31-i ülés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... napirendi pontjáho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trainé Guzs Eszter és férje vételi szándéknyilatkozatot nyújtott be, hogy korábban az önkormányzattól liciteljárás útján megvásárolt Egészségház melletti fejlesztési területen lévő 2975/101 hrsz-ú ingatlanjukhoz megvásárolhassák a szomszédos 2975/109 hrsz-ú 116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beépítetlen terül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rgyi ingatlan értékesítéséről már a 2017 évi vagyonkoncepció tárgyalásánál döntött a képviselő-testület azzal, hogy a közművesítés és útépítés során a leendő tulajdonosokat is be kell vonni a költségek viselésébe.</w:t>
      </w:r>
    </w:p>
    <w:p>
      <w:pPr>
        <w:pStyle w:val="Normal"/>
        <w:jc w:val="both"/>
        <w:rPr/>
      </w:pPr>
      <w:r>
        <w:rPr>
          <w:sz w:val="22"/>
          <w:szCs w:val="22"/>
        </w:rPr>
        <w:t>Az ingatlanra akkor értékbecslés is készült, amely figyelembe vette a terület adottságait, és azt is, hogy jelen állapotában nem rendelkezik sem közművel sem pedig kiépített útkapcsolat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nek ismeretében az ingatlan értéke: 5.800.000,-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re a fejlesztési területre korábban már Szemes Tamás tervező ivóvíz, szennyvízelvezető hálózat kivitelezésére elkészítette a terveket és a jogerős vízjogi létesítési engedély is rendelkezésre áll. Előzetesen bekért árajánlat alapján a munka kivitelezése szennyvíz esetében bruttó 8.382.000,-Ft, míg ivóvíz esetében buttó 8.763.000,-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Képviselő-testületének 78/2015. (IV. 28.) képviselő-testületi határozata alapján önkormányzati beruházás esetén az ingatlantulajdonosoknak közművesítésénél 80 %-ot kell visel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észült terven szereplő érintett ingatlanok száma 10 db, ami alapján ingatlanonként hozzávetőleg 1.400.000,-Ft hozzájárulást kell megfizet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relmezők a 2975/109 hrsz-ú területet a saját tulajdonuk telek kiegészítésére kívánják használni, ezért kérelmezik, hogy ezen ingatlan esetében a közmű hozzájárulást ne kelljen megfizetniük. Az eredeti tervvel ellentétben külön csatlakozása nem lenne akkor ennek a telek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sőbbi ingatlanspekulációk elkerülése érdekében javasolt a vétel tárgyát képező ingatlant úgy értékesíteni, hogy az a kérelmezők ingatlanával összevonásra kerüljö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vóvíz és a szennyvízhálózat kiépítése 2 ütemben javasolt. Az I. ütem, amely hozzávetőleg a fenti költségek felét jelenti még az idén megvalósulna. A költséget csökkentené a kérelmezők és a jégpálya üzemeltetőjének rájuk eső hányada. A fennmaradó közel 6 MFt az általános tartalék terhére biztosít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7. augusztus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 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mb.osztályvezető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elrendeli Kőszeg, 2975/109 hrsz-ú beépítetlen terület megnevezésű ingatlan értékesítését Tátrainé Guzs Eszter és Tátrai Péter kérelmezők részére az értékbecslésben szereplő 5.800.000,-Ft összegben azzal a kikötéssel, hogy a tárgyi ingatlan legkésőbb 2017. december 31. napjáig a kérelmezők tulajdonát képező 2975/101 hrsz-ú ingatlannal egy helyrajzi szám alatt kerüljön összevon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felhatalmazza a polgármestert a jogtanácsos által készített adásvétel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z Egészségház melletti fejlesztési területen az ivóvíz, szennyvízhálózat kiépítését két ütemben kívánja megvalósítani. Az I. ütem Szemes és Fia Kft. SzF-091/2016. munkaszámú helyszínrajzán jelölt tűzcsapig épül meg, amelynek mintegy önkormányzatra eső 6 MFt összegű bekerülési költsége a 2017. évi költségvetésben az általános tartalékból történő átcsoportosítással biztosí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Folyama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" ShapeID="ole_rId3" DrawAspect="Icon" ObjectID="_308285293" r:id="rId3"/>
        </w:object>
      </w:r>
      <w:r>
        <w:rPr>
          <w:sz w:val="24"/>
          <w:szCs w:val="24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" ShapeID="ole_rId5" DrawAspect="Icon" ObjectID="_684215204" r:id="rId5"/>
        </w:object>
      </w:r>
      <w:r>
        <w:rPr>
          <w:sz w:val="24"/>
          <w:szCs w:val="24"/>
        </w:rPr>
        <w:br w:type="textWrapping" w:clear="all"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Behuz">
    <w:name w:val="behuz"/>
    <w:basedOn w:val="Normal"/>
    <w:qFormat/>
    <w:pPr>
      <w:tabs>
        <w:tab w:val="clear" w:pos="708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1:00Z</dcterms:created>
  <dc:creator>Kriszta</dc:creator>
  <dc:description/>
  <cp:keywords/>
  <dc:language>en-US</dc:language>
  <cp:lastModifiedBy>Iroda</cp:lastModifiedBy>
  <cp:lastPrinted>2017-08-18T09:13:00Z</cp:lastPrinted>
  <dcterms:modified xsi:type="dcterms:W3CDTF">2017-08-18T09:46:00Z</dcterms:modified>
  <cp:revision>8</cp:revision>
  <dc:subject/>
  <dc:title>ELŐTERJESZTÉS</dc:title>
</cp:coreProperties>
</file>