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ELŐTERJESZTÉS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Cs w:val="22"/>
        </w:rPr>
        <w:t>2008. május …-i ülé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2"/>
        </w:rPr>
        <w:t>…</w:t>
      </w:r>
      <w:r>
        <w:rPr>
          <w:b/>
          <w:bCs/>
          <w:szCs w:val="22"/>
        </w:rPr>
        <w:t>.. napirendi pontjáho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ntner Kft. képviseletében Kuntner János az alábbi kéréssel fordult az önkormányzathoz.</w:t>
      </w:r>
    </w:p>
    <w:p>
      <w:pPr>
        <w:pStyle w:val="Normal"/>
        <w:jc w:val="both"/>
        <w:rPr/>
      </w:pPr>
      <w:r>
        <w:rPr/>
        <w:t>A vagyonrendelet 25. § (2) bekezdésében foglaltak szerint Kuntner János, mint a társaság tagja meg kívánja vásárolni a Kőszeg, Fő tér 11. sz. alatti, 63 m</w:t>
      </w:r>
      <w:r>
        <w:rPr>
          <w:vertAlign w:val="superscript"/>
        </w:rPr>
        <w:t>2</w:t>
      </w:r>
      <w:r>
        <w:rPr/>
        <w:t xml:space="preserve"> területű üzlethelyi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évi vagyonkoncepció értelmében a fenti ingatlan az egyedi döntés alapján értékesíthető kategóriában talá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őrzésünk során megállapítást nyert, hogy jelenleg a Fő tér 11. sz. alatti ingatlan az ingatlan nyilvántartásban lakóház, udvarként szerepel, így amennyiben a Tisztelt Képviselő-testület jóváhagyja a megvásárolni kívánt üzlethelyiség értékesítését, azt megelőzően meg kell indítani az ingatlan társasházzá alakítását. Ebből az indokból nem került értékbecslés megrendelésre, ezt indokolt a társasházzá alakítást követően megk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és döntését meghoz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08. május 8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imányi Krisztina s. k.</w:t>
      </w:r>
    </w:p>
    <w:p>
      <w:pPr>
        <w:pStyle w:val="Normal"/>
        <w:jc w:val="center"/>
        <w:rPr/>
      </w:pPr>
      <w:r>
        <w:rPr/>
        <w:t>a városfejlesztési és üzemeltetési osztály vezetőj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. 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őszeg Város Önkormányzatának Képviselő-testülete elrendeli a kőszegi, 1890 hrsz-ú Fő tér 11. szám alatti lakóház, udvar megnevezésű ingatlan társasházzá alak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őszeg Város Önkormányzatának Képviselő-testülete elrendeli, hogy a Kőszeg, Fő tér 11. szám alatti ingatlan társasházzá alakítását követően az önkormányzat tulajdonában lévő Kuntner Kft. által bérelt üzlethelyiség a kérelmező Kuntner János részére kerüljön értékesítésre a vagyonrendeletben foglaltaknak megfelelően az értékbecslő által meghatározott érték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őszeg Város Önkormányzatának Képviselő-testülete felhatalmazza a polgármestert a jogtanácsos által készített adásvétel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ab/>
        <w:t>Huber László polgármester</w:t>
      </w:r>
    </w:p>
    <w:p>
      <w:pPr>
        <w:pStyle w:val="Normal"/>
        <w:jc w:val="both"/>
        <w:rPr/>
      </w:pPr>
      <w:r>
        <w:rPr/>
        <w:t>Hivatali felelős:</w:t>
        <w:tab/>
        <w:t>Rimányi Krisztina városfejlesztési és üzemeltetési osztályvezető, dr. Bakács Nóra jogtanácsos</w:t>
      </w:r>
    </w:p>
    <w:p>
      <w:pPr>
        <w:pStyle w:val="Normal"/>
        <w:jc w:val="both"/>
        <w:rPr/>
      </w:pPr>
      <w:r>
        <w:rPr/>
        <w:t>Határidő:</w:t>
        <w:tab/>
        <w:t>1.) azonnal</w:t>
      </w:r>
    </w:p>
    <w:p>
      <w:pPr>
        <w:pStyle w:val="Normal"/>
        <w:jc w:val="both"/>
        <w:rPr/>
      </w:pPr>
      <w:r>
        <w:rPr/>
        <w:tab/>
        <w:tab/>
        <w:t>2.)-3.) társasházzá alakítást követő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. 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Kőszeg Város Önkormányzatának Képviselő-testülete nem támogatja a kőszegi, 1890 hrsz-ú, Fő tér 11. szám alatti lakóház, udvar megnevezésű ingatlan társasházzá alakítását és a megvásárolni kívánt üzlethelyiség értékes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ab/>
        <w:t>Huber László polgármester</w:t>
      </w:r>
    </w:p>
    <w:p>
      <w:pPr>
        <w:pStyle w:val="Normal"/>
        <w:jc w:val="both"/>
        <w:rPr/>
      </w:pPr>
      <w:r>
        <w:rPr/>
        <w:t>Hivatali felelős:</w:t>
        <w:tab/>
        <w:t>Rimányi Krisztina városfejlesztési és Üzemeltetési osztályvezető</w:t>
      </w:r>
    </w:p>
    <w:p>
      <w:pPr>
        <w:pStyle w:val="Normal"/>
        <w:jc w:val="both"/>
        <w:rPr/>
      </w:pPr>
      <w:r>
        <w:rPr/>
        <w:t>Határidő:</w:t>
        <w:tab/>
        <w:t>Értelemszer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58:00Z</dcterms:created>
  <dc:creator>Tolgyesi Jozsef</dc:creator>
  <dc:description/>
  <cp:keywords/>
  <dc:language>en-US</dc:language>
  <cp:lastModifiedBy>nildi</cp:lastModifiedBy>
  <cp:lastPrinted>2008-05-14T07:55:00Z</cp:lastPrinted>
  <dcterms:modified xsi:type="dcterms:W3CDTF">2008-05-14T05:55:00Z</dcterms:modified>
  <cp:revision>10</cp:revision>
  <dc:subject/>
  <dc:title>ELŐTERJESZTÉS</dc:title>
</cp:coreProperties>
</file>