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őszeg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>2025. január 30-i ülés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>…</w:t>
      </w:r>
      <w:r>
        <w:rPr>
          <w:b/>
          <w:bCs/>
          <w:szCs w:val="24"/>
        </w:rPr>
        <w:t>. napirendi pontjához</w:t>
      </w:r>
    </w:p>
    <w:p>
      <w:pPr>
        <w:pStyle w:val="Normal"/>
        <w:spacing w:lineRule="auto" w:line="24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37" w:top="1276" w:footer="567" w:bottom="1134"/>
          <w:pgNumType w:start="16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Kőszeg, Fehér Sáfrány utca 7. sz. alatti ingatlan (4320 hrsz) tulajdonosai vételi szándékot nyújtottak be az önkormányzat tulajdonát képező Kőszeg, 4323 hrsz-ú közút (Fehér Sáfrány utca) – saját ingatlanukkal határos – mintegy 13,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</w:t>
      </w:r>
      <w:r>
        <w:rPr>
          <w:bCs/>
          <w:sz w:val="22"/>
          <w:szCs w:val="22"/>
        </w:rPr>
        <w:t>részének megvásárlására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A 4323 hrsz.-ú közútnak ezen kis része Kőszeg Város Helyi Építési Szabályzatáról szóló 33/2014. (X.3.) önkormányzati rendelete alapján kertvárosias lakóövezetbe (Lke-A1/21) tartozik, így a telekalakítást követően és a vagyonrendelet módosítása után a területrész értékesíthetővé válik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A területrész értékének meghatározására felkért szakértő által megállapított ár 4.034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z ingatlanrész értékesítése során a terület értékének megfizetése mellett a telekalakítás és egyéb engedélyek beszerzésének költsége a kérelmezőket terheli. </w:t>
      </w:r>
    </w:p>
    <w:p>
      <w:pPr>
        <w:pStyle w:val="Normal"/>
        <w:ind w:hanging="0"/>
        <w:rPr/>
      </w:pPr>
      <w:r>
        <w:br w:type="column"/>
      </w:r>
      <w:r>
        <w:rPr>
          <w:sz w:val="22"/>
          <w:szCs w:val="22"/>
        </w:rPr>
        <w:t>Tekintettel arra, hogy a 4323 hrsz-ú ingatlan közút megnevezésű, így a forgalomképtelen törzsvagyont része, a telekalakítást követően Kőszeg Város Önkormányzata Képviselő-testületének az önkormányzat vagyonáról és a vagyonnal való gazdálkodás szabályairól szóló 1/2007. (II.2.) önkormányzati rendeletét módosítani kell. A módosítás során a ca. 1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résszel lecsökkent 4323 hrsz-ú közút területnagyságát kell átvezetni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Kérem a Tisztelt Képviselőtestületet, hogy az előterjesztést megtárgyalni és a döntését meghozni szíveskedjen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Kőszeg, 2025. január 15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Németh Ildikó s.k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városüzemeltetési osztályvezető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7pt" filled="f" o:ole="">
            <v:imagedata r:id="rId7" o:title=""/>
          </v:shape>
          <o:OLEObject Type="Embed" ProgID="" ShapeID="ole_rId6" DrawAspect="Icon" ObjectID="_1186090583" r:id="rId6"/>
        </w:object>
      </w: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75pt" filled="f" o:ole="">
            <v:imagedata r:id="rId9" o:title=""/>
          </v:shape>
          <o:OLEObject Type="Embed" ProgID="" ShapeID="ole_rId8" DrawAspect="Icon" ObjectID="_1789802851" r:id="rId8"/>
        </w:object>
      </w:r>
    </w:p>
    <w:p>
      <w:pPr>
        <w:pStyle w:val="Felels"/>
        <w:tabs>
          <w:tab w:val="clear" w:pos="1247"/>
        </w:tabs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37" w:top="1276" w:footer="567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6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elels"/>
        <w:numPr>
          <w:ilvl w:val="0"/>
          <w:numId w:val="4"/>
        </w:numPr>
        <w:tabs>
          <w:tab w:val="clear" w:pos="12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Kőszeg Város Önkormányzatának Képviselő-testülete elrendeli a Kőszeg, 4323 hrsz-ú közút és a 4320 hrsz-ú lakóház udvar közötti, a hatályos Helyi Építési Szabályzat szerinti telekalakítását azzal, hogy a telekalakítás és egyéb engedélyek beszerzésének költsége a 4320 hrsz-ú ingatlan tulajdonosait, mint kérelmezőket terheli.</w:t>
      </w:r>
    </w:p>
    <w:p>
      <w:pPr>
        <w:pStyle w:val="Felels"/>
        <w:numPr>
          <w:ilvl w:val="0"/>
          <w:numId w:val="4"/>
        </w:numPr>
        <w:tabs>
          <w:tab w:val="clear" w:pos="1247"/>
        </w:tabs>
        <w:spacing w:lineRule="auto" w:line="240"/>
        <w:rPr/>
      </w:pPr>
      <w:r>
        <w:rPr>
          <w:sz w:val="22"/>
          <w:szCs w:val="22"/>
        </w:rPr>
        <w:t>Kőszeg Város Önkormányzatának Képviselő-testülete elrendeli Kőszeg Város Önkormányzata Képviselő-testületének az önkormányzat vagyonáról és a vagyonnal való gazdálkodás szabályairól szóló 1/2007. (II.2.) önkormányzati rendelete módosítását oly módon, hogy az 1. pont szerinti telekalakításnak megfelelően a Kőszeg, 4323 hrsz-ú közút Kőszeg, 4320 hrsz-ú ingatlannal határos mintegy 13,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része a forgalomképtelen vagyoni körből kerüljön átvezetésre az üzleti vagyoni körbe.</w:t>
      </w:r>
    </w:p>
    <w:p>
      <w:pPr>
        <w:pStyle w:val="Felels"/>
        <w:numPr>
          <w:ilvl w:val="0"/>
          <w:numId w:val="4"/>
        </w:numPr>
        <w:tabs>
          <w:tab w:val="clear" w:pos="1247"/>
        </w:tabs>
        <w:spacing w:lineRule="auto" w:line="240"/>
        <w:rPr/>
      </w:pPr>
      <w:r>
        <w:rPr>
          <w:sz w:val="22"/>
          <w:szCs w:val="22"/>
        </w:rPr>
        <w:t>Kőszeg Város Önkormányzatának Képviselő-testülete az 1. és 2. pont teljesülése esetén elrendeli a Kőszeg, 4323 hrsz-ú ingatlanból leválasztott ca. 13,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területrész 4.034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áron történő értékesítését a Kőszeg, 4320 hrsz-ú ingatlan tulajdonosai részére, egyben felhatalmazza a polgármestert az önkormányzat ügyvédje által készített adásvételi szerződés aláírására.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  <w:szCs w:val="22"/>
        </w:rPr>
        <w:t>Felelős</w:t>
      </w:r>
      <w:r>
        <w:rPr>
          <w:sz w:val="22"/>
          <w:szCs w:val="22"/>
        </w:rPr>
        <w:t xml:space="preserve">: </w:t>
        <w:tab/>
        <w:tab/>
        <w:t>Básthy Béla polgármester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ab/>
        <w:t>értelemszerű</w:t>
      </w:r>
    </w:p>
    <w:sectPr>
      <w:type w:val="continuous"/>
      <w:pgSz w:w="11906" w:h="16838"/>
      <w:pgMar w:left="1418" w:right="1418" w:gutter="0" w:header="737" w:top="1276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.6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ehuzChar">
    <w:name w:val="behuz Char"/>
    <w:qFormat/>
    <w:rPr>
      <w:sz w:val="24"/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SzvegtrzsChar">
    <w:name w:val="Szövegtörzs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Xl24">
    <w:name w:val="xl24"/>
    <w:basedOn w:val="Normal"/>
    <w:qFormat/>
    <w:pPr>
      <w:spacing w:lineRule="auto" w:line="240"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ind w:hanging="0"/>
      <w:jc w:val="center"/>
    </w:pPr>
    <w:rPr>
      <w:rFonts w:ascii="Arial" w:hAnsi="Arial" w:cs="Arial"/>
      <w:szCs w:val="24"/>
    </w:rPr>
  </w:style>
  <w:style w:type="paragraph" w:styleId="Szvegtrzs2">
    <w:name w:val="Szövegtörzs 2"/>
    <w:basedOn w:val="Normal"/>
    <w:qFormat/>
    <w:pPr>
      <w:spacing w:lineRule="auto" w:line="240"/>
      <w:ind w:hanging="0"/>
    </w:pPr>
    <w:rPr>
      <w:sz w:val="20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53:00Z</dcterms:created>
  <dc:creator>Ecker Eszter</dc:creator>
  <dc:description/>
  <cp:keywords/>
  <dc:language>en-US</dc:language>
  <cp:lastModifiedBy>edina</cp:lastModifiedBy>
  <cp:lastPrinted>2025-01-17T10:41:00Z</cp:lastPrinted>
  <dcterms:modified xsi:type="dcterms:W3CDTF">2025-01-17T10:02:00Z</dcterms:modified>
  <cp:revision>6</cp:revision>
  <dc:subject/>
  <dc:title>határozat kivonat</dc:title>
</cp:coreProperties>
</file>