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. március 26-i ü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…… </w:t>
      </w:r>
      <w:r>
        <w:rPr>
          <w:b/>
          <w:sz w:val="24"/>
          <w:szCs w:val="24"/>
        </w:rPr>
        <w:t>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70"/>
        <w:jc w:val="both"/>
        <w:rPr/>
      </w:pPr>
      <w:r>
        <w:rPr/>
      </w:r>
    </w:p>
    <w:p>
      <w:pPr>
        <w:pStyle w:val="Normal"/>
        <w:ind w:firstLine="170"/>
        <w:jc w:val="both"/>
        <w:rPr/>
      </w:pPr>
      <w:r>
        <w:rPr/>
        <w:t xml:space="preserve">A 2006. október 31-i ülésen tárgyalta a képviselő-testület azt az ajánlatot, amellyel az EUTÉR Európai Térségfejlesztő Szolgálat Kft. kereste meg az önkormányzatot Kőszeg város fejlődése, fejlesztési lehetőségeinek kidolgozása érdekében. Ajánlatukat egy együttműködési megállapodás-tervezetbe foglalták. A képviselő-testület a velük kötendő megállapodást módosításokkal hagyta jóvá, a 215/2006. (X. 31.) határozatával. </w:t>
      </w:r>
    </w:p>
    <w:p>
      <w:pPr>
        <w:pStyle w:val="Normal"/>
        <w:ind w:firstLine="170"/>
        <w:jc w:val="both"/>
        <w:rPr/>
      </w:pPr>
      <w:r>
        <w:rPr/>
        <w:t xml:space="preserve">A megállapodásban az önkormányzat megbízóként, az EUTÉR Kft. pedig megbízott félként szerepel. A megbízott vállalása szerint elkészítették volna Kőszeg város városfejlesztési programját, melynek fő részeit a megállapodásban határozta meg a képviselő-testület. A programban meghatározott fejlesztések megvalósításához szükséges beruházások előkészítésével, tervezésével és lebonyolításával összefüggő minden feladatot a megbízott vállalt, az önkormányzat pénzügyi hozzájárulása nélkül. A megállapodásban az szerepel, hogy a városfejlesztési programot a megbízó 2007. március 30-ig köteles elkészíteni és a képviselő-testület 2007. május 30-ig köteles benne döntést hozni, de ez a program a mai napig nem került benyújtásra és elfogadásra. </w:t>
      </w:r>
    </w:p>
    <w:p>
      <w:pPr>
        <w:pStyle w:val="Normal"/>
        <w:ind w:firstLine="170"/>
        <w:jc w:val="both"/>
        <w:rPr/>
      </w:pPr>
      <w:r>
        <w:rPr/>
        <w:t>Ezen megállapodás tartalmazta azt is, hogy a felek a városfejlesztési program megvalósítása érdekében elvégzendő fejlesztések és egyéb beruházások megvalósítására korlátolt felelősségű társaságot alapítanak.</w:t>
      </w:r>
    </w:p>
    <w:p>
      <w:pPr>
        <w:pStyle w:val="Normal"/>
        <w:ind w:firstLine="170"/>
        <w:jc w:val="both"/>
        <w:rPr/>
      </w:pPr>
      <w:r>
        <w:rPr/>
        <w:t>A társasági szerződés tervezetét a képviselő-testület a 2006. december 19-i ülésén tárgyalta és azt néhány módosítással, a 263/2006. (XII. 19.) határozatával jóváhagyta, egyúttal megnevezte a felügyelő bizottság tagjait is, három önkormányzati képviselő személyében.</w:t>
      </w:r>
    </w:p>
    <w:p>
      <w:pPr>
        <w:pStyle w:val="Normal"/>
        <w:ind w:firstLine="170"/>
        <w:jc w:val="both"/>
        <w:rPr/>
      </w:pPr>
      <w:r>
        <w:rPr/>
        <w:t>A társaság első ügyvezetője, Kocsis József lett. A társasági szerződés 2007. január 18. napján került aláírásra, amit a cégbíróság a hatályos jogszabályok alapján bejegyzett. A cég irodáját a Jurisics tér 15. sz. alatt alakították ki.</w:t>
      </w:r>
    </w:p>
    <w:p>
      <w:pPr>
        <w:pStyle w:val="Normal"/>
        <w:ind w:firstLine="170"/>
        <w:jc w:val="both"/>
        <w:rPr/>
      </w:pPr>
      <w:r>
        <w:rPr/>
        <w:t>A képviselő-testület ülésein többször is felmerült a Városfejlesztő Kft. tevékenysége, illetve feladattal való megbízása.</w:t>
      </w:r>
    </w:p>
    <w:p>
      <w:pPr>
        <w:pStyle w:val="Normal"/>
        <w:ind w:firstLine="170"/>
        <w:rPr/>
      </w:pPr>
      <w:r>
        <w:rPr/>
        <w:t xml:space="preserve">Elsőként a posztógyári ingatlant megvásárló Innovációs Park Kft.-vel kötött szerződés alapján a projektcégbe delegálta a kft.-t a képviselő-testület, a 262/2007. (XI. 8.) határozatával, az önkormányzat érdekeinek a képviseletére. Ez a megbízás a 104/2008. (IV. 17.) képviselő-testületi határozattal visszavonásra került. Végül ez a határozat a 160/2008. (VI. 26.) határozattal módosításra került, mely szerint a képviselő-testület nem a Városfejlesztő Kft.-t bízta meg az önkormányzat érdekeinek a képviseletével. </w:t>
      </w:r>
    </w:p>
    <w:p>
      <w:pPr>
        <w:pStyle w:val="Normal"/>
        <w:ind w:firstLine="170"/>
        <w:rPr/>
      </w:pPr>
      <w:r>
        <w:rPr/>
        <w:t xml:space="preserve">A 2007. június 26-i ülésén tárgyalta a képviselő-testület a II. Nemzeti Fejlesztési Terv 2007-2008. évekre szóló kiemelt projektjeit és ezek kidolgozásával a képviselő-testület a Kft.-t is megbízta, valamint azzal, hogy az ezzel kapcsolatos munkájáról számoljon be a képviselő-testület felé. Ilyen beszámoló a képviselő-testület elé nem került. </w:t>
      </w:r>
    </w:p>
    <w:p>
      <w:pPr>
        <w:pStyle w:val="Normal"/>
        <w:ind w:firstLine="170"/>
        <w:jc w:val="both"/>
        <w:rPr/>
      </w:pPr>
      <w:r>
        <w:rPr/>
        <w:t xml:space="preserve">A kft. munkájával első ízben a 2007. december 20-i ülésen foglalkozott a képviselő-testület, külön napirend keretében, azóta ilyen beszámolót nem tárgyaltak a képviselők. </w:t>
      </w:r>
    </w:p>
    <w:p>
      <w:pPr>
        <w:pStyle w:val="Normal"/>
        <w:ind w:firstLine="170"/>
        <w:jc w:val="both"/>
        <w:rPr/>
      </w:pPr>
      <w:r>
        <w:rPr/>
        <w:t>2007. nyarán kereste meg az önkormányzatot egy olyan beruházó, amely a városmajor fejlesztését célozta meg. A képviselő-testület augusztusban elrendelte egy látványterv elkészítését a terület hasznosításra vonatkozóan, amely egy áruház, vásárcsarnok és az ezekhez szükséges utak és parkolók kialakítására vonatkozott és amelyet szándéka szerint jóváhagyás után pályáztatás útján kívánt volna megvalósítani.</w:t>
      </w:r>
    </w:p>
    <w:p>
      <w:pPr>
        <w:pStyle w:val="Normal"/>
        <w:ind w:firstLine="170"/>
        <w:rPr>
          <w:i/>
          <w:i/>
        </w:rPr>
      </w:pPr>
      <w:r>
        <w:rPr/>
        <w:t xml:space="preserve">A terület hasznosítására 3 ajánlat érkezett, köztük a Városfejlesztési Kft. is adott be ajánlatot. A képviselő-testület végül egyik ajánlatot sem fogadta el, viszont a 299/2007. (XII. 20.) képviselő-testületi határozattal felkérte a Kőszegi Városfejlesztő Kft.-t, hogy </w:t>
      </w:r>
      <w:r>
        <w:rPr>
          <w:i/>
        </w:rPr>
        <w:t>„tekintse át a terület hasznosíthatóságának lehetőségeit, különösen építészeti, forgalomtechnikai, pénzügyi és jogi szempontból is és szakértők bevonásával készítsen egy döntés-előkészítő, komplex szakmai anyagot a képviselő-testület elé, amit majd a már készülő Rendezési Tervbe be kell illeszteni.”</w:t>
      </w:r>
    </w:p>
    <w:p>
      <w:pPr>
        <w:pStyle w:val="Normal"/>
        <w:ind w:firstLine="170"/>
        <w:jc w:val="both"/>
        <w:rPr/>
      </w:pPr>
      <w:r>
        <w:rPr/>
        <w:t>Ezen határozat alapján a kft. megbízta a Beruházás-lebonyolító Közbeszerzési Tanácsadó Mérnökirodát, hogy készítsen el egy komplex, átfogó szakvéleményt a terület kereskedelmi célú fejlesztésére vonatkozóan. Mivel a csatolt szakvélemény alapján az a vélemény alakult ki, hogy mind jogi, mind pénzügyi szempontból nehézkes lenne a tárgyi fejlesztés megvalósíthatósága, a kft. újabb feladatot kapott az 50/2008. (II. 28.) képviselő-testületi határozattal, mely szerint:</w:t>
      </w:r>
    </w:p>
    <w:p>
      <w:pPr>
        <w:pStyle w:val="Behuz"/>
        <w:spacing w:lineRule="auto" w:line="240"/>
        <w:ind w:left="170" w:firstLine="284"/>
        <w:rPr/>
      </w:pPr>
      <w:r>
        <w:rPr>
          <w:i/>
          <w:sz w:val="20"/>
        </w:rPr>
        <w:t>1.</w:t>
        <w:tab/>
        <w:t>A KVF Kft. készítsen egy szakvéleményt, amely feltárja az eredetileg a városmajorban tervezett fejlesztések megvalósításának urbanisztikai- és gazdasági szempontból egyaránt optimális helyét és módját annak figyelembevételével, hogy a fejlesztések kizárólag külső befektetői forrásból kerülhetnek finanszírozásra. A szakvéleménynek ki kell térnie a tűzoltóság szakmai szempontoknak megfelelő végleges áthelyezésére.</w:t>
      </w:r>
    </w:p>
    <w:p>
      <w:pPr>
        <w:pStyle w:val="Behuz"/>
        <w:spacing w:lineRule="auto" w:line="240"/>
        <w:ind w:left="170" w:firstLine="284"/>
        <w:rPr>
          <w:i/>
          <w:i/>
          <w:sz w:val="20"/>
        </w:rPr>
      </w:pPr>
      <w:r>
        <w:rPr>
          <w:i/>
          <w:sz w:val="20"/>
        </w:rPr>
        <w:t>2.</w:t>
        <w:tab/>
        <w:t>Fenti szakvélemény:</w:t>
      </w:r>
    </w:p>
    <w:p>
      <w:pPr>
        <w:pStyle w:val="Behuz"/>
        <w:spacing w:lineRule="auto" w:line="240"/>
        <w:ind w:left="170" w:firstLine="284"/>
        <w:rPr/>
      </w:pPr>
      <w:r>
        <w:rPr>
          <w:i/>
          <w:sz w:val="20"/>
        </w:rPr>
        <w:t>–</w:t>
      </w:r>
      <w:r>
        <w:rPr>
          <w:i/>
          <w:sz w:val="20"/>
        </w:rPr>
        <w:tab/>
        <w:t xml:space="preserve">mérje fel a jelentősebb élelmiszer, vegyes kereskedelmi és egyéb kereskedelmi hálózatok elhelyezésének lehetőségét a műszaki, pénzügyi szempontok figyelembevételével, </w:t>
      </w:r>
    </w:p>
    <w:p>
      <w:pPr>
        <w:pStyle w:val="Behuz"/>
        <w:spacing w:lineRule="auto" w:line="240"/>
        <w:ind w:left="170" w:firstLine="284"/>
        <w:rPr/>
      </w:pPr>
      <w:r>
        <w:rPr>
          <w:i/>
          <w:sz w:val="20"/>
        </w:rPr>
        <w:t>–</w:t>
      </w:r>
      <w:r>
        <w:rPr>
          <w:i/>
          <w:sz w:val="20"/>
        </w:rPr>
        <w:tab/>
        <w:t>mérje fel Kőszeg Város közigazgatási területén belül valamennyi olyan, akár magán – akár önkormányzati tulajdonban lévő ingatlant, amely városfejlesztési célok megvalósítására, és fenntartható üzemeltetésére alkalmas.</w:t>
      </w:r>
    </w:p>
    <w:p>
      <w:pPr>
        <w:pStyle w:val="Behuz"/>
        <w:spacing w:lineRule="auto" w:line="240"/>
        <w:ind w:left="170" w:firstLine="284"/>
        <w:rPr>
          <w:i/>
          <w:i/>
          <w:sz w:val="20"/>
        </w:rPr>
      </w:pPr>
      <w:r>
        <w:rPr>
          <w:i/>
          <w:sz w:val="20"/>
        </w:rPr>
        <w:t>3.</w:t>
        <w:tab/>
        <w:t>Mindkét felmérésnél kiemelten figyelembe kell venni a város épített és környezeti értékeinek megóvását, a lakosság érdekeit és a képviselő-testület cselekvési programjában megfogalmazottak megvalósulását.”</w:t>
      </w:r>
    </w:p>
    <w:p>
      <w:pPr>
        <w:pStyle w:val="Normal"/>
        <w:ind w:firstLine="17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170"/>
        <w:rPr/>
      </w:pPr>
      <w:r>
        <w:rPr/>
        <w:t xml:space="preserve">Erre a döntésre a Kft. ismét a Beruházás-lebonyolító Közbeszerzési Tanácsadó Mérnökiroda segítségével elkészítette és benyújtotta azt a városfejlesztési koncepciót, amelyet a 2975/65, 2515, 2517, 2518, és 2545, 2546, 2547 hrsz alatti, önkormányzati tulajdonú ingatlanokon tartott megvalósíthatónak. A javaslat lényege a jelenlegi sportpálya áthelyezése volt, új sportpályák kialakítása az V. ütem területén, a tűzoltóság, és a mentő-állomás áthelyezése, a Közszolgálati Egészségház  kialakítása, ez mellett egy Kereskedelmi és Szolgáltató Központ is megvalósult volna. </w:t>
      </w:r>
    </w:p>
    <w:p>
      <w:pPr>
        <w:pStyle w:val="Normal"/>
        <w:ind w:firstLine="170"/>
        <w:jc w:val="both"/>
        <w:rPr/>
      </w:pPr>
      <w:r>
        <w:rPr/>
        <w:t>A javaslat nagy lakossági vitát váltott ki, végül is a képviselő-testület a május 8-i, rendkívüli ülésén tárgyalta az előterjesztést. A 116/2008. (V. 8.) határozatában elrendelte a Kőszegi Városfejlesztő Kft. által készített elképzelés további egyeztetését, a lakosság, a Kőszegi SE és a KÖH véleményének figyelembe vételét valamint a kiérlelt koncepció újbóli benyújtását. Elrendelte továbbá a képviselő-testület annak megvizsgálását, hogy a fenti célok megvalósulására van-e más, alkalmas önkormányzati terület, illetve az erre vonatkozó alternatívák kidolgozását, de ilyent a kft. azóta sem nyújtott be.</w:t>
      </w:r>
    </w:p>
    <w:p>
      <w:pPr>
        <w:pStyle w:val="Normal"/>
        <w:ind w:firstLine="170"/>
        <w:jc w:val="both"/>
        <w:rPr/>
      </w:pPr>
      <w:r>
        <w:rPr/>
      </w:r>
    </w:p>
    <w:p>
      <w:pPr>
        <w:pStyle w:val="Normal"/>
        <w:ind w:firstLine="170"/>
        <w:jc w:val="both"/>
        <w:rPr/>
      </w:pPr>
      <w:r>
        <w:rPr/>
        <w:t>A felügyelő bizottság mindhárom tagja a 2008. június 26-i ülésen lemondott ezen tisztségéről, mást pedig nem bízott meg ezzel a képviselő-testület.</w:t>
      </w:r>
    </w:p>
    <w:p>
      <w:pPr>
        <w:pStyle w:val="Normal"/>
        <w:ind w:firstLine="170"/>
        <w:jc w:val="both"/>
        <w:rPr/>
      </w:pPr>
      <w:r>
        <w:rPr/>
      </w:r>
    </w:p>
    <w:p>
      <w:pPr>
        <w:pStyle w:val="Normal"/>
        <w:ind w:firstLine="170"/>
        <w:jc w:val="both"/>
        <w:rPr/>
      </w:pPr>
      <w:r>
        <w:rPr/>
        <w:t>A fentiek alapján megállapítható, hogy a Kőszegi Városfejlesztő Kft. a városfejlesztés terén érdemi munkát nem végzett, a vele kapcsolatos elképzelések nem váltak valóra, ezért javaslatot teszek a Kőszegi Városfejlesztő Kft. megszüntetésére, illetve kérem, hogy a képviselő-testület tegyen lépéseket arra vonatkozóan, hogy az önkormányzat nem kíván a jövőben a kft. tagja lenni.</w:t>
      </w:r>
    </w:p>
    <w:p>
      <w:pPr>
        <w:pStyle w:val="Normal"/>
        <w:ind w:firstLine="170"/>
        <w:jc w:val="both"/>
        <w:rPr/>
      </w:pPr>
      <w:r>
        <w:rPr/>
      </w:r>
    </w:p>
    <w:p>
      <w:pPr>
        <w:pStyle w:val="TextBody"/>
        <w:ind w:firstLine="170"/>
        <w:rPr/>
      </w:pPr>
      <w:r>
        <w:rPr>
          <w:sz w:val="20"/>
        </w:rPr>
        <w:t>Amennyiben a képviselő-testület úgy dönt, hogy a továbbiakban nem kíván a Kőszegi Városfejlesztő Kft. tagja lenni, akkor a következő lehetősége van.</w:t>
      </w:r>
    </w:p>
    <w:p>
      <w:pPr>
        <w:pStyle w:val="Normal"/>
        <w:autoSpaceDE w:val="false"/>
        <w:ind w:firstLine="17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170"/>
        <w:jc w:val="both"/>
        <w:rPr/>
      </w:pPr>
      <w:r>
        <w:rPr/>
        <w:t>Az önkormányzat megkeresi az Eutér Zrt.-t, mint a közös cég másik tulajdonosát, s jelzi számára, hogy értékesíteni kívánja a társaságban lévő, 1.500.000,-Ft névértékű üzletrészét.</w:t>
      </w:r>
    </w:p>
    <w:p>
      <w:pPr>
        <w:pStyle w:val="Normal"/>
        <w:autoSpaceDE w:val="false"/>
        <w:ind w:firstLine="170"/>
        <w:jc w:val="both"/>
        <w:rPr/>
      </w:pPr>
      <w:r>
        <w:rPr/>
        <w:t>Tekintettel arra, hogy a tag részére biztosított elővásárlási jog ne legyen kijátszható, a felek a társasági szerződésben kizárták, hogy adásvételen kívül más jogcímen átruházható legyen az üzletrész.</w:t>
      </w:r>
    </w:p>
    <w:p>
      <w:pPr>
        <w:pStyle w:val="Normal"/>
        <w:autoSpaceDE w:val="false"/>
        <w:ind w:firstLine="170"/>
        <w:jc w:val="both"/>
        <w:rPr/>
      </w:pPr>
      <w:r>
        <w:rPr/>
      </w:r>
    </w:p>
    <w:p>
      <w:pPr>
        <w:pStyle w:val="Normal"/>
        <w:autoSpaceDE w:val="false"/>
        <w:ind w:firstLine="170"/>
        <w:jc w:val="both"/>
        <w:rPr/>
      </w:pPr>
      <w:r>
        <w:rPr/>
        <w:t>Amennyiben a Zrt. úgy dönt, hogy megszerzi az önkormányzat üzletrészét, akkor meg kell állapodni az átruházás részleteiben és a szükséges cégeljárást le kell bonyolítani. Ennek eredményeként a Kőszegi Városfejlesztő Kft. egyszemélyes Kft-vé válna.</w:t>
      </w:r>
    </w:p>
    <w:p>
      <w:pPr>
        <w:pStyle w:val="Normal"/>
        <w:autoSpaceDE w:val="false"/>
        <w:ind w:firstLine="170"/>
        <w:jc w:val="both"/>
        <w:rPr/>
      </w:pPr>
      <w:r>
        <w:rPr/>
      </w:r>
    </w:p>
    <w:p>
      <w:pPr>
        <w:pStyle w:val="Normal"/>
        <w:autoSpaceDE w:val="false"/>
        <w:ind w:firstLine="170"/>
        <w:jc w:val="both"/>
        <w:rPr/>
      </w:pPr>
      <w:r>
        <w:rPr/>
        <w:t>Az önkormányzatnak arra is lehetősége van, hogy harmadik személy részére értékesítse az üzletrészét, ez esetben azonban – az elővásárlási jog miatt -  közölni kell a Zrt. –vel az elfogadott vételi ajánlatot.</w:t>
      </w:r>
    </w:p>
    <w:p>
      <w:pPr>
        <w:pStyle w:val="Normal"/>
        <w:autoSpaceDE w:val="false"/>
        <w:ind w:firstLine="17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170"/>
        <w:jc w:val="both"/>
        <w:rPr/>
      </w:pPr>
      <w:r>
        <w:rPr/>
        <w:t>Jogszabályi alap és a társasági szerződés vonatkozó rendelkezései:</w:t>
      </w:r>
    </w:p>
    <w:p>
      <w:pPr>
        <w:pStyle w:val="Normal"/>
        <w:autoSpaceDE w:val="false"/>
        <w:ind w:firstLine="170"/>
        <w:jc w:val="both"/>
        <w:rPr/>
      </w:pPr>
      <w:r>
        <w:rPr/>
      </w:r>
    </w:p>
    <w:p>
      <w:pPr>
        <w:pStyle w:val="Normal"/>
        <w:autoSpaceDE w:val="false"/>
        <w:ind w:firstLine="170"/>
        <w:jc w:val="both"/>
        <w:rPr/>
      </w:pPr>
      <w:r>
        <w:rPr/>
        <w:t>A gazdasági társaságokról szóló 2006. évi IV. törvény (továbbiakban: Gt.) szerint az üzletrész a társaság tagjaira - a társaság saját üzletrészét kivéve - szabadon átruházható. A társasági szerződésben a tagok egymásnak elővásárlási jogot biztosíthatnak, illetve az üzletrész harmadik személyre történő átruházását egyéb módon korlátozhatják vagy feltételhez köthetik.</w:t>
      </w:r>
    </w:p>
    <w:p>
      <w:pPr>
        <w:pStyle w:val="Normal"/>
        <w:autoSpaceDE w:val="false"/>
        <w:ind w:firstLine="170"/>
        <w:jc w:val="both"/>
        <w:rPr/>
      </w:pPr>
      <w:r>
        <w:rPr/>
        <w:t>A társasági szerződés rendelkezik arról, hogy a tagot, a társaságot vagy a taggyűlés által kijelölt személyt – ebben a sorrendben – az adásvételi szerződés útján átruházni kívánt üzletrészre elővásárlási jog illeti meg.</w:t>
      </w:r>
    </w:p>
    <w:p>
      <w:pPr>
        <w:pStyle w:val="Normal"/>
        <w:autoSpaceDE w:val="false"/>
        <w:ind w:firstLine="170"/>
        <w:jc w:val="both"/>
        <w:rPr/>
      </w:pPr>
      <w:r>
        <w:rPr/>
        <w:t xml:space="preserve">A Gt. szerint a tag a vele közölt vételi ajánlat bejelentésétől számított tizenöt napon belül nem nyilatkozik, úgy kell tekinteni, hogy az elővásárlási jogával nem kívánt élni. A társaság vagy az általa kijelölt személy esetén a határidő a bejelentéstől számított harminc nap. </w:t>
      </w:r>
    </w:p>
    <w:p>
      <w:pPr>
        <w:pStyle w:val="Normal"/>
        <w:autoSpaceDE w:val="false"/>
        <w:ind w:firstLine="170"/>
        <w:jc w:val="both"/>
        <w:rPr/>
      </w:pPr>
      <w:r>
        <w:rPr/>
      </w:r>
    </w:p>
    <w:p>
      <w:pPr>
        <w:pStyle w:val="Normal"/>
        <w:autoSpaceDE w:val="false"/>
        <w:ind w:firstLine="170"/>
        <w:jc w:val="both"/>
        <w:rPr/>
      </w:pPr>
      <w:r>
        <w:rPr/>
        <w:t>A társaság megszüntetésének elhatározása a taggyűlés kizárólagos hatáskörébe tartozik, így – tekintve az 50-50%-os szavazati arányt – a másik tulajdonos hozzájárulása nélkül a céget megszüntetni   nem lehetséges.</w:t>
      </w:r>
    </w:p>
    <w:p>
      <w:pPr>
        <w:pStyle w:val="Normal"/>
        <w:autoSpaceDE w:val="false"/>
        <w:ind w:firstLine="170"/>
        <w:jc w:val="both"/>
        <w:rPr/>
      </w:pPr>
      <w:r>
        <w:rPr/>
      </w:r>
    </w:p>
    <w:p>
      <w:pPr>
        <w:pStyle w:val="Normal"/>
        <w:ind w:firstLine="170"/>
        <w:jc w:val="both"/>
        <w:rPr/>
      </w:pPr>
      <w:r>
        <w:rPr/>
        <w:t>Kérem a Tisztelt Képviselő-testületet, hogy az előterjesztett javaslatot megtárgyalni és döntését meghozni szíveskedjen.</w:t>
      </w:r>
    </w:p>
    <w:p>
      <w:pPr>
        <w:pStyle w:val="Normal"/>
        <w:ind w:firstLine="170"/>
        <w:jc w:val="both"/>
        <w:rPr/>
      </w:pPr>
      <w:r>
        <w:rPr/>
      </w:r>
    </w:p>
    <w:p>
      <w:pPr>
        <w:pStyle w:val="Normal"/>
        <w:ind w:firstLine="170"/>
        <w:jc w:val="both"/>
        <w:rPr/>
      </w:pPr>
      <w:r>
        <w:rPr/>
      </w:r>
    </w:p>
    <w:p>
      <w:pPr>
        <w:pStyle w:val="Normal"/>
        <w:ind w:firstLine="170"/>
        <w:jc w:val="both"/>
        <w:rPr/>
      </w:pPr>
      <w:r>
        <w:rPr/>
        <w:t>Kőszeg, 2009. március 10.</w:t>
      </w:r>
    </w:p>
    <w:p>
      <w:pPr>
        <w:pStyle w:val="Normal"/>
        <w:ind w:firstLine="170"/>
        <w:jc w:val="both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b/>
          <w:b/>
        </w:rPr>
      </w:pPr>
      <w:r>
        <w:rPr>
          <w:b/>
        </w:rPr>
        <w:tab/>
        <w:t xml:space="preserve">Huber László s. k. </w:t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huz"/>
        <w:rPr>
          <w:sz w:val="20"/>
        </w:rPr>
      </w:pPr>
      <w:r>
        <w:rPr>
          <w:sz w:val="20"/>
        </w:rPr>
        <w:t>1.</w:t>
        <w:tab/>
        <w:t>Kőszeg Város Önkormányzatának Képviselő-testülete felhatalmazza Huber László polgármestert az EUTÉR Zrt.-vel kötött Együttműködési Megállapodás 5. pontja alapján, a megállapodás felbontására.</w:t>
      </w:r>
    </w:p>
    <w:p>
      <w:pPr>
        <w:pStyle w:val="Behuz"/>
        <w:rPr>
          <w:sz w:val="20"/>
        </w:rPr>
      </w:pPr>
      <w:r>
        <w:rPr>
          <w:sz w:val="20"/>
        </w:rPr>
      </w:r>
    </w:p>
    <w:p>
      <w:pPr>
        <w:pStyle w:val="Behuz"/>
        <w:rPr>
          <w:sz w:val="20"/>
        </w:rPr>
      </w:pPr>
      <w:r>
        <w:rPr>
          <w:sz w:val="20"/>
        </w:rPr>
        <w:t>2.</w:t>
        <w:tab/>
        <w:t>A képviselő-testület felhatalmazza Huber László polgármestert, hogy a Kőszegi Városfejlesztő Kft.-ben fennálló önkormányzati üzletrész eladására vonatkozó tárgyalást a tulajdonostárs EUTÉR Zrt.-vel folytassa 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Huber László polgármester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1134" w:top="1588" w:footer="1304" w:bottom="1701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8"/>
        <w:tab w:val="left" w:pos="454" w:leader="none"/>
      </w:tabs>
      <w:spacing w:lineRule="exact" w:line="280"/>
      <w:ind w:left="454" w:hanging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46:00Z</dcterms:created>
  <dc:creator>Polgármesteri Hivatal</dc:creator>
  <dc:description/>
  <cp:keywords/>
  <dc:language>en-US</dc:language>
  <cp:lastModifiedBy>Ecker</cp:lastModifiedBy>
  <cp:lastPrinted>2009-03-06T10:54:00Z</cp:lastPrinted>
  <dcterms:modified xsi:type="dcterms:W3CDTF">2009-03-11T10:46:00Z</dcterms:modified>
  <cp:revision>2</cp:revision>
  <dc:subject/>
  <dc:title>ELŐTERJESZTÉS</dc:title>
</cp:coreProperties>
</file>