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>PÉNZÜGYI, JOGI ÉS IGAZGATÁSI BIZOTTSÁG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  <w:tab/>
        <w:tab/>
        <w:t>K Ő S Z E G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 E G H Í V Ó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  <w:t>Értesítem, hogy a Pénzügyi, Jogi és Igazgatási Bizottság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52"/>
          <w:szCs w:val="52"/>
        </w:rPr>
        <w:t>2007.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52"/>
          <w:szCs w:val="52"/>
        </w:rPr>
        <w:t>március 13-á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52"/>
          <w:szCs w:val="52"/>
        </w:rPr>
        <w:t>(kedden)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52"/>
          <w:szCs w:val="52"/>
        </w:rPr>
        <w:t>10 órakor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>
          <w:b/>
          <w:bCs/>
        </w:rPr>
        <w:t xml:space="preserve">ülést tart, </w:t>
      </w:r>
      <w:r>
        <w:rPr/>
        <w:t>melyre tisztelettel meghívom.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>
          <w:b/>
          <w:bCs/>
        </w:rPr>
        <w:t>Az ülés helye: a Városháza 137. számú tanácskozóterme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  <w:t>Az ülés várható időtartama: 3 óra.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  <w:t>N A P I R E N D :</w:t>
      </w:r>
    </w:p>
    <w:p>
      <w:pPr>
        <w:pStyle w:val="Normal"/>
        <w:autoSpaceDE w:val="false"/>
        <w:spacing w:lineRule="atLeast" w:line="240"/>
        <w:ind w:firstLine="17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II. számú kiegészítő tájékoztatás adása a Kőszeg Város Önkormányzata és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intézményei részére számlavezetési pénzforgalmi-lebonyolítási, rövid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lejáratú hitelek, munkabérhitel, működési hitel és/vagy célhitel és egyéb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számlavezetéshez kapcsolódó nyílt közbeszerzési eljárás tárgyában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Ujvári Csaba előkészítési munkacsoport vezetője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53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házi gyermekorvosokkal kötött megállapodások felülvizsgálat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dr. Tóthné Dolgos Zsanett osztályvezet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lakások bérletéről szóló önkormányzati rendelet módosítás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dr. Tóthné Dolgos Zsanett osztályvezet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szociális igazgatásról szóló önkormányzati rendelet módosítás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dr. Tóthné Dolgos Zsanett osztályvezet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Beszámoló a közrendről és a közbiztonságról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terjesztő: Stubán Tamás r. alezredes, kapitányságvezet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) A történelmi belváros gépjármű közlekedésének szabályairól szóló rendelet módosítás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b) A parkolás rendjéről szóló önkormányzati rendelet módosítás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jegyző nevében dr. Nagy Edina osztályvezet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Bírósági ülnökök megválasztás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terjesztő: dr. Tóth László jegyz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Kőszegi Sporthorgász Egyesülettel kötött szerződés módosítás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Bodovics László Jan mb. osztályvezet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Borsmonostori utcába közlekedési jelzőtábla kihelyezése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Bodovics László Jan mb. osztályvezet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Megüresedett önkormányzati bérlakás további hasznosítás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Bodovics László Jan mb. osztályvezet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Új Szervezeti és Működési Szabályzat megalkotás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terjesztő: Preininger Ferenc bizottsági elnök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Polgármesteri Hivatal működési rendjének elfogadás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terjesztő: Huber László polgármester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Képviselő-testület 4 éves cselekvési programj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terjesztő: Huber László polgármester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Szombathelyi TV-vel kötött szerződés felülvizsgálata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Schlögl Krisztián szervezési ügyintéz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A Vas Megyei Regionális Rádióért Közalapítvány megszüntetése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Schlögl Krisztián szervezési ügyintéz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>
          <w:b/>
          <w:b/>
        </w:rPr>
      </w:pPr>
      <w:r>
        <w:rPr>
          <w:b/>
        </w:rPr>
        <w:t>Zárt ülés keretében: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47" w:leader="none"/>
        </w:tabs>
        <w:autoSpaceDE w:val="false"/>
        <w:spacing w:lineRule="atLeast" w:line="240"/>
        <w:rPr/>
      </w:pPr>
      <w:r>
        <w:rPr/>
        <w:t>Kitüntetés adományozására javaslat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890" w:hanging="0"/>
        <w:rPr/>
      </w:pPr>
      <w:r>
        <w:rPr/>
        <w:t>Előadó: a polgármester nevében Schlögl Krisztián szervezési ügyintéző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left="170" w:hanging="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  <w:t>Megjelenésére feltétlenül számítok!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  <w:t>Kőszeg, 2007. március 8.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  <w:tab/>
        <w:tab/>
        <w:tab/>
        <w:tab/>
        <w:tab/>
        <w:tab/>
        <w:tab/>
        <w:tab/>
        <w:t>Preininger Ferenc s. k.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  <w:tab/>
        <w:tab/>
        <w:tab/>
        <w:tab/>
        <w:tab/>
        <w:tab/>
        <w:tab/>
        <w:tab/>
        <w:t xml:space="preserve">    bizottsági elnök</w:t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p>
      <w:pPr>
        <w:pStyle w:val="Normal"/>
        <w:tabs>
          <w:tab w:val="clear" w:pos="708"/>
          <w:tab w:val="left" w:pos="1247" w:leader="none"/>
        </w:tabs>
        <w:autoSpaceDE w:val="false"/>
        <w:spacing w:lineRule="atLeast" w:line="240"/>
        <w:ind w:firstLine="170"/>
        <w:rPr/>
      </w:pPr>
      <w:r>
        <w:rPr/>
      </w:r>
    </w:p>
    <w:sectPr>
      <w:type w:val="nextPage"/>
      <w:pgSz w:w="11906" w:h="16838"/>
      <w:pgMar w:left="1134" w:right="1134" w:gutter="0" w:header="0" w:top="158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90"/>
        </w:tabs>
        <w:ind w:left="8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8:48:00Z</dcterms:created>
  <dc:creator>klafszky</dc:creator>
  <dc:description/>
  <cp:keywords/>
  <dc:language>en-US</dc:language>
  <cp:lastModifiedBy>Polg.Hiv</cp:lastModifiedBy>
  <cp:lastPrinted>2007-03-09T09:29:00Z</cp:lastPrinted>
  <dcterms:modified xsi:type="dcterms:W3CDTF">2007-03-09T08:54:00Z</dcterms:modified>
  <cp:revision>3</cp:revision>
  <dc:subject/>
  <dc:title>JELENLÉTI ÍV</dc:title>
</cp:coreProperties>
</file>