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>VÁROSFEJLESZTÉSI, VAGYONÜGYI ÉS KÖRNYEZETVÉDELMI</w:t>
      </w:r>
    </w:p>
    <w:p>
      <w:pPr>
        <w:pStyle w:val="Normal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B I Z O T T S Á G</w:t>
      </w:r>
    </w:p>
    <w:p>
      <w:pPr>
        <w:pStyle w:val="Normal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K Ő S Z E G</w:t>
      </w:r>
    </w:p>
    <w:p>
      <w:pPr>
        <w:pStyle w:val="Normal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170"/>
        <w:rPr/>
      </w:pPr>
      <w:r>
        <w:rPr/>
        <w:t>Értesítem, hogy a Városfejlesztési, Vagyonügyi és Környezetvédelmi Bizottság</w:t>
      </w:r>
    </w:p>
    <w:p>
      <w:pPr>
        <w:pStyle w:val="Normal"/>
        <w:spacing w:lineRule="atLeast" w:line="240"/>
        <w:ind w:firstLine="1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007. február 14-én (szerdán) 16.00 órakor </w:t>
      </w:r>
    </w:p>
    <w:p>
      <w:pPr>
        <w:pStyle w:val="Normal"/>
        <w:spacing w:lineRule="atLeast" w:line="240"/>
        <w:ind w:firstLine="17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>Az ülés helye: a Városháza 137. számú tanácskozóterme</w:t>
      </w:r>
    </w:p>
    <w:p>
      <w:pPr>
        <w:pStyle w:val="Normal"/>
        <w:spacing w:lineRule="atLeast" w:line="240"/>
        <w:ind w:firstLine="170"/>
        <w:rPr/>
      </w:pPr>
      <w:r>
        <w:rPr/>
        <w:t>Az ülés várható időtartama: 3 óra.</w:t>
      </w:r>
    </w:p>
    <w:p>
      <w:pPr>
        <w:pStyle w:val="Normal"/>
        <w:spacing w:lineRule="atLeast" w:line="240"/>
        <w:ind w:firstLine="170"/>
        <w:rPr/>
      </w:pPr>
      <w:r>
        <w:rPr/>
      </w:r>
    </w:p>
    <w:p>
      <w:pPr>
        <w:pStyle w:val="Normal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A tűzoltóság elhelyezése és jövője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terjesztő: Seper András tűzoltóparancsnok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Helyi értékvédelmi rendelet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terjesztő: Németh István városi főépítész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város vagyongazdálkodási koncepciójának kialakítás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terjesztő: Földesi Zoltán képviselő, bizottsági elnök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Cs/>
        </w:rPr>
        <w:t>a) A Kőszegi Városüzemeltető Kht-val kötött megállapodás felülvizsgálat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b) A Kőszegi Városüzemeltető Kht-nál készült vizsgálatról jelentés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k: a polgármester nevében Bodovics László Jan mb. osztályvezető és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ab/>
        <w:tab/>
        <w:t>Földesi Zoltán képvisel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Cs/>
        </w:rPr>
        <w:t>A Csónakázó tó haszonbérleti szerződése és a zsilipkezelés megoldás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pártok és más szervezetek helyiséghasználat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volt kórház területének hasznosítás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Horváth Árpád (Rákóczi F. 91.) lakáscsere kérelme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Borsmonostori utcában jelzőtábla kihelyezése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Várkör 39. alatti nyilvános WC határozatának visszavonás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adó: a polgármester nevében Bodovics László Jan mb. osztályvezető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Jurisics tér 7. alatti épület hasznosítása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terjesztő: Básthy Béla alpolgármester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A volt posztógyár értékesítése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  <w:t>Előterjesztő: Huber László polgármester</w:t>
      </w:r>
    </w:p>
    <w:p>
      <w:pPr>
        <w:pStyle w:val="Normal"/>
        <w:spacing w:lineRule="atLeast" w:line="240"/>
        <w:ind w:left="53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Cs/>
        </w:rPr>
      </w:pPr>
      <w:r>
        <w:rPr>
          <w:bCs/>
        </w:rPr>
        <w:t>Egyebek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  <w:t>Megjelenésére feltétlenül számítok!</w:t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  <w:t>Kőszeg, 2007. február 8.</w:t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Földesi Zoltán s. k.</w:t>
      </w:r>
    </w:p>
    <w:p>
      <w:pPr>
        <w:pStyle w:val="Normal"/>
        <w:spacing w:lineRule="atLeast" w:line="240"/>
        <w:ind w:firstLine="17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bizottsági elnök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0:00Z</dcterms:created>
  <dc:creator>Polg.Hiv</dc:creator>
  <dc:description/>
  <cp:keywords/>
  <dc:language>en-US</dc:language>
  <cp:lastModifiedBy>Polg.Hiv</cp:lastModifiedBy>
  <dcterms:modified xsi:type="dcterms:W3CDTF">2007-02-08T13:31:00Z</dcterms:modified>
  <cp:revision>1</cp:revision>
  <dc:subject/>
  <dc:title>VÁROSFEJLESZTÉSI, VAGYONÜGYI ÉS KÖRNYEZETVÉDELMI</dc:title>
</cp:coreProperties>
</file>