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ULTURÁLIS, OKTATÁSI, SZOCIÁLIS,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EGÉSZSÉGÜGYI ÉS SPORT BIZOTTSÁ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 Ő S Z E 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170"/>
        <w:jc w:val="center"/>
        <w:rPr/>
      </w:pPr>
      <w:r>
        <w:rPr>
          <w:b/>
          <w:bCs/>
          <w:sz w:val="40"/>
          <w:szCs w:val="40"/>
        </w:rPr>
        <w:t>M E G H Í V Ó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  <w:t xml:space="preserve">Értesítem, hogy a Kulturális, Oktatási, Szociális, Egészségügyi és Sport Bizottság 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B0F0"/>
          <w:sz w:val="48"/>
          <w:szCs w:val="48"/>
          <w:u w:val="single"/>
        </w:rPr>
      </w:pPr>
      <w:r>
        <w:rPr>
          <w:b/>
          <w:bCs/>
          <w:color w:val="00B0F0"/>
          <w:sz w:val="48"/>
          <w:szCs w:val="48"/>
          <w:highlight w:val="yellow"/>
          <w:u w:val="single"/>
        </w:rPr>
        <w:t>2022. február 9-én (szerdán) 9.30 órakor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B0F0"/>
          <w:sz w:val="48"/>
          <w:szCs w:val="48"/>
          <w:u w:val="single"/>
        </w:rPr>
      </w:pPr>
      <w:r>
        <w:rPr>
          <w:b/>
          <w:bCs/>
          <w:color w:val="00B0F0"/>
          <w:sz w:val="48"/>
          <w:szCs w:val="48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,</w:t>
      </w:r>
      <w:r>
        <w:rPr/>
        <w:t xml:space="preserve"> melyre tisztelettel meghívom.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Az ülés helye: a Városháza 101. sz. tanácskozóterme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i Szociális Gondozási Központ 2022. évi intézményi térítési díjának megállapít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Raposa Helga intézmén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 2022. évre javasolt intézményi térítési díjának megállapít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Guttmann Ferencné intézményvezető</w:t>
      </w:r>
    </w:p>
    <w:p>
      <w:pPr>
        <w:pStyle w:val="Normal"/>
        <w:autoSpaceDE w:val="false"/>
        <w:spacing w:lineRule="atLeast" w:line="240"/>
        <w:ind w:firstLine="1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őszegi Közös Önkormányzati Hivatal 2022. évi költségvetésének jóváhagy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adó a jegyző nevében: Cserkutiné Stipsics Edina pénzügyi és gazdálkodási osztál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3-2025. évekre vonatkozó középtávú tervezés keretszámának jóváhagy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a polgármestert nevében: Cserkutiné Stipsics Edina pénzügyi és gazdálkodási osztál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őszeg Város Önkormányzata 2022. évi költségvetéséről szóló rendeletének megalkot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Básthy Béla polgármester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ellátásokról szóló önkormányzati rendelet módosít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adó a polgármester nevében: Kovács-Mezei Virág igazgatási osztál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2. évi vagyongazdálkodási koncepció jóváhagy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adó a polgármester nevében: Németh Ildikó városüzemeltetési osztál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si Jégkorongért Alapítvánnyal kötendő feladatátvállalási megállapodás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Básthy Béla polgármester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számoló a 2021. évben Kőszeg városában működő civil szervezetek számára nyújtott támogatások elszámolásáról és a civil szervezetek, valamint az önkormányzat kapcsolatrendszerének áttekintéséről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adó a polgármester nevében: Dr. Zalán Gábor jegyz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i Városi Múzeum, Könyvtár és Levéltár szervezeti és működési szabályzatának és munkatervének elfogadása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Révész József intézmén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rt ülés keretében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, Liszt F. u. 17. II. em. 6. szám alatti lakás bérlőjének kijelölése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a polgármester nevében: Kovács-Mezei Virág igazgatási osztályvezető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/>
        <w:t>Megjelenésére feltétlenül számítok!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Kőszeg, 2022. február 01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Fekete-Pataki Edit s. k.</w:t>
      </w:r>
    </w:p>
    <w:p>
      <w:pPr>
        <w:pStyle w:val="Normal"/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NapirendemelttisztzottChar">
    <w:name w:val="napirend emelt tisztázot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pirendemelttisztzott">
    <w:name w:val="napirend emelt tisztázott"/>
    <w:basedOn w:val="Normal"/>
    <w:qFormat/>
    <w:pPr>
      <w:tabs>
        <w:tab w:val="clear" w:pos="708"/>
        <w:tab w:val="left" w:pos="527" w:leader="none"/>
        <w:tab w:val="right" w:pos="9639" w:leader="dot"/>
      </w:tabs>
      <w:spacing w:before="120" w:after="0"/>
      <w:ind w:left="527" w:hanging="357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3:00Z</dcterms:created>
  <dc:creator>klafszky</dc:creator>
  <dc:description/>
  <cp:keywords/>
  <dc:language>en-US</dc:language>
  <cp:lastModifiedBy>Eniko</cp:lastModifiedBy>
  <cp:lastPrinted>2022-02-02T14:20:00Z</cp:lastPrinted>
  <dcterms:modified xsi:type="dcterms:W3CDTF">2022-02-02T13:20:00Z</dcterms:modified>
  <cp:revision>6</cp:revision>
  <dc:subject/>
  <dc:title>KULTURÁLIS, IDEGENFORGALMI,</dc:title>
</cp:coreProperties>
</file>