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PÉNZÜGYI, JOGI ÉS VAGYONÜGYI BIZOTTSÁG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>K Ő S Z E G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 E G H Í V Ó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both"/>
        <w:rPr/>
      </w:pPr>
      <w:r>
        <w:rPr/>
        <w:t xml:space="preserve">Értesítem, hogy a Pénzügyi, Jogi és Vagyonügyi Bizottság 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highlight w:val="yellow"/>
        </w:rPr>
        <w:t>2013. április 18-án (csütörtökön) 14 órakor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>
          <w:b/>
          <w:b/>
          <w:bCs/>
          <w:sz w:val="40"/>
          <w:szCs w:val="40"/>
        </w:rPr>
      </w:pPr>
      <w:r>
        <w:rPr>
          <w:b/>
          <w:bCs/>
        </w:rPr>
        <w:t xml:space="preserve">ülést tart, </w:t>
      </w:r>
      <w:r>
        <w:rPr/>
        <w:t>melyre tisztelettel meghívom!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Az ülés helye: a </w:t>
      </w:r>
      <w:r>
        <w:rPr>
          <w:b/>
          <w:bCs/>
          <w:sz w:val="22"/>
          <w:szCs w:val="22"/>
        </w:rPr>
        <w:t>Városháza 137</w:t>
      </w:r>
      <w:r>
        <w:rPr>
          <w:b/>
          <w:bCs/>
          <w:sz w:val="36"/>
          <w:szCs w:val="36"/>
        </w:rPr>
        <w:t>.</w:t>
      </w:r>
      <w:r>
        <w:rPr>
          <w:b/>
          <w:bCs/>
        </w:rPr>
        <w:t xml:space="preserve"> számú tanácskozóterme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z ülés várható időtartama: 3 óra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Kőszeg Város Önkormányzata 2012. évi gazdálkodásának beszámolója (zárszámadás)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(Az anyagot később küldjük.)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Sőbér Aurélia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bCs/>
        </w:rPr>
        <w:t>A vagyongazdálkodásról szóló rendelet módosítása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bCs/>
        </w:rPr>
      </w:pPr>
      <w:r>
        <w:rPr>
          <w:bCs/>
        </w:rPr>
        <w:t>a/ A távhőszolgáltatásról szóló rendelet megalkotása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bCs/>
        </w:rPr>
        <w:t>b/ Béri Balog Ádám Általános Iskola távhőről való leválása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bCs/>
        </w:rPr>
        <w:t>Közútkezelői hatáskörök átruházásáról szóló rendelet megalkotása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</w:rPr>
      </w:pPr>
      <w:r>
        <w:rPr>
          <w:bCs/>
        </w:rPr>
        <w:t>A helyi építészeti értékek védelméről szóló 7/2008. (III. 31.) önkormányzati rendelet módosítása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Szima Andrea főépítész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</w:rPr>
      </w:pPr>
      <w:r>
        <w:rPr>
          <w:bCs/>
        </w:rPr>
        <w:t>A 2012. évi ellenőrzési terv végrehajtásáról szóló jelentés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terjesztő: dr. Zalán Gábor jegyz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</w:rPr>
      </w:pPr>
      <w:r>
        <w:rPr>
          <w:bCs/>
        </w:rPr>
        <w:t>A VASIVÍZ Zrt. üzemeltetési szerződése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</w:rPr>
      </w:pPr>
      <w:r>
        <w:rPr>
          <w:bCs/>
        </w:rPr>
        <w:t>Megállapodás a rendelőintézet működtetéséről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Danka Lajos osztályvezető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</w:rPr>
      </w:pPr>
      <w:r>
        <w:rPr>
          <w:bCs/>
        </w:rPr>
        <w:t>A Jurisics-vár projekt előrehaladási jelentése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  <w:t>Előadó: a polgármester nevében Ujvári Csaba projektmenedzser</w:t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7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határozatképesség miatt megjelenésére feltétlenül számítok!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Kőszeg, 2013. április 11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Simonits Zsolt s. k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 xml:space="preserve">   bizottsági elnök</w:t>
      </w:r>
    </w:p>
    <w:sectPr>
      <w:type w:val="nextPage"/>
      <w:pgSz w:w="11906" w:h="16838"/>
      <w:pgMar w:left="1134" w:right="1134" w:gutter="0" w:header="0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4:00Z</dcterms:created>
  <dc:creator>klafszky</dc:creator>
  <dc:description/>
  <cp:keywords/>
  <dc:language>en-US</dc:language>
  <cp:lastModifiedBy>klafszky</cp:lastModifiedBy>
  <cp:lastPrinted>2013-04-12T07:34:00Z</cp:lastPrinted>
  <dcterms:modified xsi:type="dcterms:W3CDTF">2013-04-12T07:22:00Z</dcterms:modified>
  <cp:revision>7</cp:revision>
  <dc:subject/>
  <dc:title>PÉNZÜGYI, JOGI ÉS VAGYONÜGYI BIZOTTSÁG</dc:title>
</cp:coreProperties>
</file>