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</w:rPr>
      </w:pPr>
      <w:r>
        <w:rPr>
          <w:b/>
        </w:rPr>
        <w:t>165/2023. (IX. 26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őszeg Város Önkormányzatának Képviselő-testülete a Kőszegi Szociális Gondozási Központ 2023. évi költségvetésének Bevételi előirányzatát a központi irányító szervi támogatás során 2 000 000 Ft-tal megemeli, a kiadási előirányzatát a közüzemi kiadások során 2 000 000 Ft-tal megemel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Raposa Helga Erzsébet intézményvezető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9:50:00Z</dcterms:created>
  <dc:creator>EckerE</dc:creator>
  <dc:description/>
  <cp:keywords/>
  <dc:language>en-US</dc:language>
  <cp:lastModifiedBy>ecker</cp:lastModifiedBy>
  <cp:lastPrinted>2023-09-27T11:49:00Z</cp:lastPrinted>
  <dcterms:modified xsi:type="dcterms:W3CDTF">2024-03-07T13:54:00Z</dcterms:modified>
  <cp:revision>4</cp:revision>
  <dc:subject/>
  <dc:title>Kőszeg Város Polgármesteri Hivatala</dc:title>
</cp:coreProperties>
</file>