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01/2024. (VIII. 2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kéri a Gödülő Fejlesztési Terv 2025-2039 időszakra Felújítások és pótlások összefoglaló táblázat V001 Szombathely ivóvízellátási rendszer tervrészletben szerepeltetni a Kőszeg, Velemi utca teljes ivóvízhálózat rekonstrukcióját a használati díj terh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 a közlésért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6:34:00Z</dcterms:created>
  <dc:creator>EckerE</dc:creator>
  <dc:description/>
  <cp:keywords/>
  <dc:language>en-US</dc:language>
  <cp:lastModifiedBy>ecker</cp:lastModifiedBy>
  <cp:lastPrinted>2024-08-30T08:33:00Z</cp:lastPrinted>
  <dcterms:modified xsi:type="dcterms:W3CDTF">2025-02-12T13:21:00Z</dcterms:modified>
  <cp:revision>5</cp:revision>
  <dc:subject/>
  <dc:title>Kőszeg Város Polgármesteri Hivatala</dc:title>
</cp:coreProperties>
</file>