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2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Kőszeg Város Önkormányzatának Képviselő-testülete elrendeli a Kőszeg, Szőlőskert utca útfelújítási munkálatainak legfeljebb bruttó 21.000.000 Forint értékben történő elvégzését, amennyiben a Szőlőskert utca útépítésében érintett lakói együtt, mindösszesen bruttó 10.000.000,- Forint fejlesztési hozzájárulást megfizetnek az Önkormányzat részére.</w:t>
      </w:r>
    </w:p>
    <w:p>
      <w:pPr>
        <w:pStyle w:val="Normal"/>
        <w:ind w:left="530" w:hanging="0"/>
        <w:rPr/>
      </w:pPr>
      <w:r>
        <w:rPr>
          <w:bCs/>
        </w:rPr>
        <w:t>A képviselő-testület egyben felhatalmazza a polgármestert az erről szóló, az önkormányzat ügyvédje által készített megállapodás és kapcsolódó kivitelezői szerződés aláírásá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Kőszeg Város Önkormányzatának Képviselő-testülete megnöveli az Önkormányzat 2024. évi költségvetésének Bevételi oldalát és a Kiadási oldal Beruházási előirányzatát az 1. pontban létrejött megállapodásban rögzített összegg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őszeg Város Önkormányzatának Képviselő-testülete a 2024. évi költségvetés Kiadások 5. melléklet I. Beruházás 3. sor sorának terhére a megállapodásban rögzített összegen felül – legfeljebb 11.000.000,- Forint összegig – biztosítja a beruházás megvalósításához szükséges pénzügyi forrá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44:00Z</dcterms:created>
  <dc:creator>EckerE</dc:creator>
  <dc:description/>
  <cp:keywords/>
  <dc:language>en-US</dc:language>
  <cp:lastModifiedBy>ecker</cp:lastModifiedBy>
  <cp:lastPrinted>2024-08-29T13:42:00Z</cp:lastPrinted>
  <dcterms:modified xsi:type="dcterms:W3CDTF">2025-02-12T13:24:00Z</dcterms:modified>
  <cp:revision>4</cp:revision>
  <dc:subject/>
  <dc:title>Kőszeg Város Polgármesteri Hivatala</dc:title>
</cp:coreProperties>
</file>