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4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elrendeli a képviselő-testület elektronikusan végzett feladatai ellátásához használt laptopok jelenlegi használati értéken történő értékesítését elsősorban a használói számára. </w:t>
      </w:r>
    </w:p>
    <w:p>
      <w:pPr>
        <w:pStyle w:val="Normal"/>
        <w:rPr/>
      </w:pPr>
      <w:r>
        <w:rPr/>
        <w:t>A képviselő-testület elrendeli, hogy az új laptopok beszerzése előtt a hivatal kérje ki a képviselő-testület tagjainak nyilatkozatát a szándékáról, különös tekintettel arra, hogy a jelenlegi és a következő képviselői ciklusban is mandátummal rendelkező képviselő használja-e tovább a jelenlegi laptopját, mert ezáltal csökkenthető lenne az önkormányzat e célra fordított kiad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6:00Z</dcterms:created>
  <dc:creator>EckerE</dc:creator>
  <dc:description/>
  <cp:keywords/>
  <dc:language>en-US</dc:language>
  <cp:lastModifiedBy>ecker</cp:lastModifiedBy>
  <cp:lastPrinted>2024-08-29T13:49:00Z</cp:lastPrinted>
  <dcterms:modified xsi:type="dcterms:W3CDTF">2025-02-12T13:25:00Z</dcterms:modified>
  <cp:revision>7</cp:revision>
  <dc:subject/>
  <dc:title>Kőszeg Város Polgármesteri Hivatala</dc:title>
</cp:coreProperties>
</file>