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05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195/2023. (X.26.) képviselő-testületi határozat 1.) pontj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Kőszeg Város Önkormányzatának Képviselő-testülete elrendeli a Kőszeg, 6659/3 hrsz-ú ingatlant érintő Helyi Építési Szabályzat szerinti közlekedési és közműterület övezetbe sorolt területrészének kisajátítását és egyben felhatalmazza a polgármestert a kisajátításhoz szükséges dokumentumok aláírásár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18:00Z</dcterms:created>
  <dc:creator>EckerE</dc:creator>
  <dc:description/>
  <cp:keywords/>
  <dc:language>en-US</dc:language>
  <cp:lastModifiedBy>ecker</cp:lastModifiedBy>
  <cp:lastPrinted>2024-08-29T13:49:00Z</cp:lastPrinted>
  <dcterms:modified xsi:type="dcterms:W3CDTF">2025-02-12T13:26:00Z</dcterms:modified>
  <cp:revision>6</cp:revision>
  <dc:subject/>
  <dc:title>Kőszeg Város Polgármesteri Hivatala</dc:title>
</cp:coreProperties>
</file>