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8/2024. (IX. 11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költségvetésében a TOP_PLUSZ-2.1.1-21-VS-1-2022-00001 számú „Általános Iskolák energetikai korszerűsítése Kőszegen” című pályázatra kapott támogatás beruházási előirányzatát 384 831 266-tal lecsökkenti, a felhalmozási célú kiadások előirányzatát 384 831 266 Ft-tal megem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1:00Z</dcterms:created>
  <dc:creator>EckerE</dc:creator>
  <dc:description/>
  <cp:keywords/>
  <dc:language>en-US</dc:language>
  <cp:lastModifiedBy>ecker</cp:lastModifiedBy>
  <cp:lastPrinted>2024-09-17T13:29:00Z</cp:lastPrinted>
  <dcterms:modified xsi:type="dcterms:W3CDTF">2025-02-12T13:27:00Z</dcterms:modified>
  <cp:revision>4</cp:revision>
  <dc:subject/>
  <dc:title>Kőszeg Város Polgármesteri Hivatala</dc:title>
</cp:coreProperties>
</file>