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23/2024. (IX. 19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 xml:space="preserve">1. Kőszeg Város Önkormányzatának Képviselő-testülete a mező-és erdőgazdasági földek forgalmáról szóló 2013. évi CXXII. törvényben (a továbbiakban: Földforgalmi törvény) foglaltak alapján rekreációs célra az önkormányzat tulajdonában álló alábbi ingatlanokat jelöli ki: </w:t>
      </w:r>
    </w:p>
    <w:p>
      <w:pPr>
        <w:pStyle w:val="Behuz"/>
        <w:rPr/>
      </w:pPr>
      <w:r>
        <w:rPr/>
      </w:r>
    </w:p>
    <w:tbl>
      <w:tblPr>
        <w:tblW w:w="528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840"/>
        <w:gridCol w:w="226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9" w:hanging="20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rsz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ület nagyság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gnevezé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6/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6/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5/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 c) alrészle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ét, gyümölcsö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6480" w:leader="none"/>
          <w:tab w:val="right" w:pos="9072" w:leader="none"/>
        </w:tabs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ehuz"/>
        <w:rPr/>
      </w:pPr>
      <w:r>
        <w:rPr/>
        <w:t>2.</w:t>
        <w:tab/>
        <w:t>A képviselő-testület felhatalmazza a polgármestert, hogy a használókkal a Földforgalmi törvény 38.§ (1a) bekezdésében írt, a határozat mellékletét képező rekreációs célú földhasználati szerződéseket határozott időtartamra, legalább 1 gazdasági évre és legfeljebb 3 évre (2024. november 1.- 2027. október 31.), 30 Ft/m</w:t>
      </w:r>
      <w:r>
        <w:rPr>
          <w:vertAlign w:val="superscript"/>
        </w:rPr>
        <w:t>2</w:t>
      </w:r>
      <w:r>
        <w:rPr/>
        <w:t>/év földhasználati díj ellenében kösse meg.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6480" w:leader="none"/>
          <w:tab w:val="right" w:pos="9072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>: értelemszerűen, illetve folyamatos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38:00Z</dcterms:created>
  <dc:creator>EckerE</dc:creator>
  <dc:description/>
  <cp:keywords/>
  <dc:language>en-US</dc:language>
  <cp:lastModifiedBy>ecker</cp:lastModifiedBy>
  <cp:lastPrinted>2024-10-01T10:38:00Z</cp:lastPrinted>
  <dcterms:modified xsi:type="dcterms:W3CDTF">2025-02-12T13:37:00Z</dcterms:modified>
  <cp:revision>5</cp:revision>
  <dc:subject/>
  <dc:title>Kőszeg Város Polgármesteri Hivatala</dc:title>
</cp:coreProperties>
</file>