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2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Kőszeg Város Önkormányzatának Képviselő-testülete hozzájárul ahhoz, hogy Kőszeg Város Önkormányzatának tulajdonában lévő, Kőszeg, Kálvária u. 69. I/3. szám alatti, </w:t>
      </w:r>
      <w:bookmarkStart w:id="0" w:name="_Hlk176249797"/>
      <w:r>
        <w:rPr/>
        <w:t xml:space="preserve">7848/2/A/3 hrsz-ú </w:t>
      </w:r>
      <w:bookmarkEnd w:id="0"/>
      <w:r>
        <w:rPr/>
        <w:t xml:space="preserve">lakás elbirtoklása iránt folyamatban lévő per lezárása érdekében Kőszeg Város Önkormányzata peren kívüli egyezséget kössön és ezen egyezség alapján a felperesek megszerezzék a 7848/2/A/3 hrsz-ú ingatlan tulajdonjogát, valamint ezzel összefüggésben Kőszeg Város Önkormányzata megszerezze a 7848/2/A/4 hrsz-ú ingatlan tulajdonjogá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őszeg Város Önkormányzatának Képviselő-testülete felhatalmazza a polgármestert a peren kívüli egyezség megkötésére és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0:00Z</dcterms:created>
  <dc:creator>EckerE</dc:creator>
  <dc:description/>
  <cp:keywords/>
  <dc:language>en-US</dc:language>
  <cp:lastModifiedBy>ecker</cp:lastModifiedBy>
  <cp:lastPrinted>2024-09-19T14:10:00Z</cp:lastPrinted>
  <dcterms:modified xsi:type="dcterms:W3CDTF">2025-02-12T13:48:00Z</dcterms:modified>
  <cp:revision>4</cp:revision>
  <dc:subject/>
  <dc:title>Kőszeg Város Polgármesteri Hivatala</dc:title>
</cp:coreProperties>
</file>