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35/2024. (IX. 1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/>
        <w:t xml:space="preserve">Kőszeg Város Önkormányzatának Képviselő-testülete az </w:t>
      </w:r>
      <w:r>
        <w:rPr>
          <w:bCs/>
        </w:rPr>
        <w:t>„Önkormányzati kitüntetések és elismerő címek adományozására érkezett javaslatok elbírálása” c. napirendi pont vonatkozásában Csiki István képviselő érintettség miatt tett bejelentését tudomásul veszi és úgy határoz, hogy a képviselőt a III. határozati javaslat 7. pontjára valamint a IV. határozati javaslat 6. pontjára vonatkozóan a döntéshozatalból kizárja.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07:00Z</dcterms:created>
  <dc:creator>EckerE</dc:creator>
  <dc:description/>
  <cp:keywords/>
  <dc:language>en-US</dc:language>
  <cp:lastModifiedBy>ecker</cp:lastModifiedBy>
  <cp:lastPrinted>2024-10-07T13:59:00Z</cp:lastPrinted>
  <dcterms:modified xsi:type="dcterms:W3CDTF">2025-02-12T13:49:00Z</dcterms:modified>
  <cp:revision>4</cp:revision>
  <dc:subject/>
  <dc:title>Kőszeg Város Polgármesteri Hivatala</dc:title>
</cp:coreProperties>
</file>