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7/2024. (IX. 1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bCs/>
        </w:rPr>
        <w:t xml:space="preserve">Kőszeg Város Önkormányzatának Képviselő-testülete a testülete az önkormányzat által adományozható elismerésekről szóló 25/2016. (IX. 30.) önkormányzati rendelete 11. § (2) bekezdése alapján </w:t>
      </w:r>
      <w:r>
        <w:rPr>
          <w:b/>
          <w:bCs/>
        </w:rPr>
        <w:t>„PRO COMMUNITATE”</w:t>
      </w:r>
      <w:r>
        <w:rPr>
          <w:bCs/>
        </w:rPr>
        <w:t xml:space="preserve"> Díjat adományoz 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Dr. Mentes Katalin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(Oktatási, Kulturális tagozat)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Harsányi Imre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Cs/>
        </w:rPr>
        <w:t>(Oktatási, Kulturális tagozat)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Horváth Márta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(Oktatási, Kulturális tagozat)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center"/>
        <w:rPr>
          <w:bCs/>
        </w:rPr>
      </w:pPr>
      <w:r>
        <w:rPr>
          <w:b/>
          <w:bCs/>
        </w:rPr>
        <w:t>a Kőszegi Evangélikus Gimnázium Technikum, Szakképző Iskola és Kollégium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Cs/>
        </w:rPr>
        <w:t>(Oktatási, Kulturális tagozat</w:t>
      </w:r>
      <w:r>
        <w:rPr/>
        <w:t>), valamint</w:t>
      </w:r>
      <w:r>
        <w:rPr>
          <w:b/>
          <w:bCs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Raposa Helga Erzsébet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Cs/>
        </w:rPr>
        <w:t>(Egészségügyi, Szociális, Gyermek-és Ifjúságvédelmi tagozat)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részére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>
          <w:bCs/>
        </w:rPr>
        <w:t xml:space="preserve"> Básthy Béla polgármester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Határidő:</w:t>
      </w:r>
      <w:r>
        <w:rPr>
          <w:bCs/>
        </w:rPr>
        <w:t xml:space="preserve"> Királyi Városnap 2024. november 6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42:00Z</dcterms:created>
  <dc:creator>EckerE</dc:creator>
  <dc:description/>
  <cp:keywords/>
  <dc:language>en-US</dc:language>
  <cp:lastModifiedBy>ecker</cp:lastModifiedBy>
  <cp:lastPrinted>2024-10-07T15:35:00Z</cp:lastPrinted>
  <dcterms:modified xsi:type="dcterms:W3CDTF">2025-02-12T13:50:00Z</dcterms:modified>
  <cp:revision>6</cp:revision>
  <dc:subject/>
  <dc:title>Kőszeg Város Polgármesteri Hivatala</dc:title>
</cp:coreProperties>
</file>