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8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Kőszeg Város Önkormányzatának Képviselő-testülete a testülete az önkormányzat által adományozható elismerésekről szóló 25/2016. (IX. 30.) önkormányzati rendelete 13.§ (2) bekezdése alapján </w:t>
      </w:r>
      <w:r>
        <w:rPr>
          <w:b/>
          <w:bCs/>
        </w:rPr>
        <w:t xml:space="preserve">„KŐSZEG VÁROS ÖNKORMÁNYZATÁNAK KITÜNTETŐ OKLEVELE” </w:t>
      </w:r>
      <w:r>
        <w:rPr>
          <w:bCs/>
        </w:rPr>
        <w:t>kitüntetést adományo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Dr. Küttel Istvá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. Virág M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Dirty Beat Zenek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ani Tib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rváth Csabán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rkas Csab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evei Orso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i Borbarát Hölgyek Egyes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i Ostromnapok Egyesü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őszegi Polgári Kaszin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i Polgárőr Egyesü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nter Sándorn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atzl Józsefn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bestyén Józse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ajrits Tamás</w:t>
      </w:r>
      <w:r>
        <w:rPr>
          <w:bCs/>
        </w:rPr>
        <w:t>, valam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uczainé Régvári Mariet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részé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>
          <w:bCs/>
        </w:rPr>
        <w:t xml:space="preserve"> Básthy Béla polgármester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Határidő:</w:t>
      </w:r>
      <w:r>
        <w:rPr>
          <w:bCs/>
        </w:rPr>
        <w:t xml:space="preserve"> Királyi Városnap 2024. november 6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40:00Z</dcterms:created>
  <dc:creator>EckerE</dc:creator>
  <dc:description/>
  <cp:keywords/>
  <dc:language>en-US</dc:language>
  <cp:lastModifiedBy>ecker</cp:lastModifiedBy>
  <cp:lastPrinted>2024-10-08T09:33:00Z</cp:lastPrinted>
  <dcterms:modified xsi:type="dcterms:W3CDTF">2025-02-12T13:50:00Z</dcterms:modified>
  <cp:revision>7</cp:revision>
  <dc:subject/>
  <dc:title>Kőszeg Város Polgármesteri Hivatala</dc:title>
</cp:coreProperties>
</file>