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0/2024. (IX. 26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a Kőszeg Meseváros Óvoda és Bölcsőde részére a 2024.évi finanszírozását 6 376 387 Ft-tal megemeli a tartalék terhére. 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2.</w:t>
        <w:tab/>
        <w:t xml:space="preserve">A Kőszeg Meseváros Óvoda és Bölcsőde bevételi előirányzatát 6 376 387 Ft-tal megemeli, a kiadási előirányzatát a személyi juttatások előirányzatát 5 642 820 Ft-tal, a munkáltatókat terhelő járulékok előirányzatát 733 567 Ft-tal megemeli. 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 és Kövesdi Gáborné főigazgató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5:00Z</dcterms:created>
  <dc:creator>EckerE</dc:creator>
  <dc:description/>
  <cp:keywords/>
  <dc:language>en-US</dc:language>
  <cp:lastModifiedBy>ecker</cp:lastModifiedBy>
  <cp:lastPrinted>2024-10-01T11:35:00Z</cp:lastPrinted>
  <dcterms:modified xsi:type="dcterms:W3CDTF">2025-02-12T13:52:00Z</dcterms:modified>
  <cp:revision>4</cp:revision>
  <dc:subject/>
  <dc:title>Kőszeg Város Polgármesteri Hivatala</dc:title>
</cp:coreProperties>
</file>