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1/2024. (IX. 26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140/2024. (IX. 26.) határozatában a Kőszeg Meseváros Óvoda és Bölcsőde részére jóváhagyott előirányzat átcsoportosítás végleges felhasználásról az iskolakezdési támogatásról szóló állásfoglalás kikérése után, a későbbiek során dönt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 és Kövesdi Gáborné főigazgató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49:00Z</dcterms:created>
  <dc:creator>EckerE</dc:creator>
  <dc:description/>
  <cp:keywords/>
  <dc:language>en-US</dc:language>
  <cp:lastModifiedBy>ecker</cp:lastModifiedBy>
  <cp:lastPrinted>2024-10-21T09:49:00Z</cp:lastPrinted>
  <dcterms:modified xsi:type="dcterms:W3CDTF">2025-02-12T13:54:00Z</dcterms:modified>
  <cp:revision>6</cp:revision>
  <dc:subject/>
  <dc:title>Kőszeg Város Polgármesteri Hivatala</dc:title>
</cp:coreProperties>
</file>