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7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„Az alpolgármester tiszteletdíjának és költségtérítésének megállapítása” c. napirendi pont vonatkozásában Terplán Zoltán alpolgármester érintettség miatt tett bejelentését tudomásul veszi és úgy határoz, hogy az alpolgármestert a döntéshozatalból kizár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9:00Z</dcterms:created>
  <dc:creator>EckerE</dc:creator>
  <dc:description/>
  <cp:keywords/>
  <dc:language>en-US</dc:language>
  <cp:lastModifiedBy>Vezetői</cp:lastModifiedBy>
  <cp:lastPrinted>2024-10-16T10:08:00Z</cp:lastPrinted>
  <dcterms:modified xsi:type="dcterms:W3CDTF">2025-03-26T20:24:00Z</dcterms:modified>
  <cp:revision>4</cp:revision>
  <dc:subject/>
  <dc:title>Kőszeg Város Polgármesteri Hivatala</dc:title>
</cp:coreProperties>
</file>