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49/2024. (X. 8.) képviselő-testületi határozat:</w:t>
      </w:r>
    </w:p>
    <w:p>
      <w:pPr>
        <w:pStyle w:val="Behuz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>Kőszeg Város Önkormányzatának Képviselő-testülete „A bizottságok elnökeinek és tagjainak a megválasztásával” c. napirendi pont vonatkozásában Gelencsér Attila képviselő érintettség miatt tett bejelentését tudomásul veszi és úgy határoz, hogy Gelencsér Júlia bizottsági tag megválasztására vonatkozóan a képviselőt a döntéshozatalból kizárj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9:15:00Z</dcterms:created>
  <dc:creator>EckerE</dc:creator>
  <dc:description/>
  <cp:keywords/>
  <dc:language>en-US</dc:language>
  <cp:lastModifiedBy>Vezetői</cp:lastModifiedBy>
  <cp:lastPrinted>2024-10-16T10:14:00Z</cp:lastPrinted>
  <dcterms:modified xsi:type="dcterms:W3CDTF">2025-03-26T20:26:00Z</dcterms:modified>
  <cp:revision>4</cp:revision>
  <dc:subject/>
  <dc:title>Kőszeg Város Polgármesteri Hivatala</dc:title>
</cp:coreProperties>
</file>