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4/2024. (X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elfogadja a településtervek tartalmáról, elkészítésének és elfogadásának rendjéről, valamint egyes településrendezési sajátos jogintézményekről szóló 419/2021. (VII. 15.) Korm. rendelet 9. § előírásai szerint készült, Kőszeg Város Főépítésze melléklet szerinti szakmai összefoglalóját, egyben felkéri a polgármestert, hogy készíttesse elő Kőszeg Város Önkormányzata Képviselő-testületének Kőszeg Város településkép védelméről szóló 27/2017. (XII. 22.) önkormányzati rendelete helyi egyedi védelmével kapcsolatos, valamint általános jellegű felülvizsgálatát és a módosító rendeletet elfogadásra terjessze a képviselő-testület e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lelős</w:t>
      </w:r>
      <w:r>
        <w:rPr/>
        <w:t>: Básthy Béla polgármester.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 értelemszerű.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bookmarkStart w:id="0" w:name="_1790597369"/>
      <w:bookmarkEnd w:id="0"/>
      <w:r>
        <w:rPr>
          <w:bCs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Word.Document.12" ShapeID="ole_rId2" DrawAspect="Icon" ObjectID="_130440673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58:00Z</dcterms:created>
  <dc:creator>EckerE</dc:creator>
  <dc:description/>
  <cp:keywords/>
  <dc:language>en-US</dc:language>
  <cp:lastModifiedBy>Vezetői</cp:lastModifiedBy>
  <cp:lastPrinted>2024-11-05T11:56:00Z</cp:lastPrinted>
  <dcterms:modified xsi:type="dcterms:W3CDTF">2025-03-26T20:53:00Z</dcterms:modified>
  <cp:revision>5</cp:revision>
  <dc:subject/>
  <dc:title>Kőszeg Város Polgármesteri Hivatala</dc:title>
</cp:coreProperties>
</file>