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66/2024. (XI. 2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i Téglagyári tó (Hrsz.: 0115) és a kőszegi Csónakázó tó (Hrsz.: 1112/3) halgazdálkodására vonatkozó, Kőszeg Város Önkormányzata és a Kőszegi Sporthorgász Egyesület között módosításokkal egységes szerkezetben foglalt halgazdálkodási jog haszonbérletéről szóló szerződéseket a melléklet szerinti tartalommal jóváhagyja és egyben felhatalmazza a polgármestert a szerződések és egyéb nyilatkozatok aláírására.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75pt" filled="f" o:ole="">
            <v:imagedata r:id="rId3" o:title=""/>
          </v:shape>
          <o:OLEObject Type="Embed" ProgID="" ShapeID="ole_rId2" DrawAspect="Icon" ObjectID="_30840061" r:id="rId2"/>
        </w:objec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185101069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48:00Z</dcterms:created>
  <dc:creator>EckerE</dc:creator>
  <dc:description/>
  <cp:keywords/>
  <dc:language>en-US</dc:language>
  <cp:lastModifiedBy>Vezetői</cp:lastModifiedBy>
  <cp:lastPrinted>2024-12-06T11:47:00Z</cp:lastPrinted>
  <dcterms:modified xsi:type="dcterms:W3CDTF">2025-03-26T21:24:00Z</dcterms:modified>
  <cp:revision>5</cp:revision>
  <dc:subject/>
  <dc:title>Kőszeg Város Polgármesteri Hivatala</dc:title>
</cp:coreProperties>
</file>