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9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835" w:leader="none"/>
        </w:tabs>
        <w:rPr/>
      </w:pPr>
      <w:r>
        <w:rPr>
          <w:rFonts w:eastAsia="Calibri"/>
        </w:rPr>
        <w:t xml:space="preserve">Kőszeg Város Önkormányzatának Képviselő-testülete javasolja Kőszeg Város Polgármesterének, hogy </w:t>
      </w:r>
      <w:r>
        <w:rPr/>
        <w:t>a Kőszeg Város Önkormányzata és Horvátzsidány, Kiszsidány, Ólmod és Peresznye Községek között 2022. május 12-én létrejött és 2024. április 1-től módosított feladatellátási szerződés közös megegyezéssel történő megszüntetését 2025. augusztus 31. napjával, felkéri továbbá, hogy ezen szándékáról valamennyi érintett Önkormányzatot értesítse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/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2024. december 31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9:00Z</dcterms:created>
  <dc:creator>EckerE</dc:creator>
  <dc:description/>
  <cp:keywords/>
  <dc:language>en-US</dc:language>
  <cp:lastModifiedBy>Vezetői</cp:lastModifiedBy>
  <cp:lastPrinted>2024-11-29T11:09:00Z</cp:lastPrinted>
  <dcterms:modified xsi:type="dcterms:W3CDTF">2025-03-26T21:26:00Z</dcterms:modified>
  <cp:revision>4</cp:revision>
  <dc:subject/>
  <dc:title>Kőszeg Város Polgármesteri Hivatala</dc:title>
</cp:coreProperties>
</file>