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70/2024. (XI. 2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2024. december 1-i hatállyal a közte és a MEDIOCRITAS Humán Kft. között létrejött, módosításokkal egységes szerkezetbe foglalt feladat-ellátási szerződést a melléklet szerinti tartalommal jóváhagyja és felhatalmazza a polgármestert a szerződés aláírására.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Behuz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Behuz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bookmarkStart w:id="0" w:name="_1793017827"/>
      <w:bookmarkEnd w:id="0"/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40.5pt" filled="f" o:ole="">
            <v:imagedata r:id="rId3" o:title=""/>
          </v:shape>
          <o:OLEObject Type="Embed" ProgID="Word.Document.12" ShapeID="ole_rId2" DrawAspect="Icon" ObjectID="_191496208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52:00Z</dcterms:created>
  <dc:creator>EckerE</dc:creator>
  <dc:description/>
  <cp:keywords/>
  <dc:language>en-US</dc:language>
  <cp:lastModifiedBy>Vezetői</cp:lastModifiedBy>
  <cp:lastPrinted>2024-12-06T11:50:00Z</cp:lastPrinted>
  <dcterms:modified xsi:type="dcterms:W3CDTF">2025-03-26T21:26:00Z</dcterms:modified>
  <cp:revision>5</cp:revision>
  <dc:subject/>
  <dc:title>Kőszeg Város Polgármesteri Hivatala</dc:title>
</cp:coreProperties>
</file>