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76/2024. (X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0"/>
        </w:rPr>
        <w:t>Kőszeg Város Önkormányzatának Képviselő-testülete a Kőszegi Család- és Gyermekvédelmi Központ 2024. évi intézményi költségvetésében a Központi, irányító szervi támogatás bevételi előirányzatát 18 555 620 Ft-tal csökkenti és a Kőszegi Család-és Gyermekvédelmi Központ kiadási személyi előirányzatát 4 480 570 Ft-tal csökkenti, a kiadási munkáltatót terhelő járulékok előirányzatát 582 474 Ft-tal csökkenti, valamint a kiadási dologi előirányzatát 13 492 576 Ft-tal csökkent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Raposa Helga intézményvezető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39:00Z</dcterms:created>
  <dc:creator>EckerE</dc:creator>
  <dc:description/>
  <cp:keywords/>
  <dc:language>en-US</dc:language>
  <cp:lastModifiedBy>Vezetői</cp:lastModifiedBy>
  <cp:lastPrinted>2024-12-06T12:39:00Z</cp:lastPrinted>
  <dcterms:modified xsi:type="dcterms:W3CDTF">2025-03-26T21:29:00Z</dcterms:modified>
  <cp:revision>4</cp:revision>
  <dc:subject/>
  <dc:title>Kőszeg Város Polgármesteri Hivatala</dc:title>
</cp:coreProperties>
</file>