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8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</w:rPr>
        <w:t>Kőszeg Város Önkormányzatának Képviselő-testülete a Kőszeg Város Önkormányzat 2024. évi, a módosítással egységes szerkezetbe foglalt közbeszerzési tervét elfogadja, és egyben elrendeli annak közzétételét a Közbeszerzési Hatóság által működtetett Elektronikus Közbeszerzési Rendszerben (EKR), valamint az Önkormányzat hivatalos honlapján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azonnal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2:00Z</dcterms:created>
  <dc:creator>EckerE</dc:creator>
  <dc:description/>
  <cp:keywords/>
  <dc:language>en-US</dc:language>
  <cp:lastModifiedBy>Vezetői</cp:lastModifiedBy>
  <cp:lastPrinted>2024-11-29T11:10:00Z</cp:lastPrinted>
  <dcterms:modified xsi:type="dcterms:W3CDTF">2025-03-26T21:32:00Z</dcterms:modified>
  <cp:revision>4</cp:revision>
  <dc:subject/>
  <dc:title>Kőszeg Város Polgármesteri Hivatala</dc:title>
</cp:coreProperties>
</file>