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4/2024. (XII. 17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kezdeményezi a Kőszeg, 2530/1 hrsz-ú, beépítetlen terület megnevezésű ingatlan megvásárlását a V. Margaréta Kft. eladótól nettó 14 millió Ft + Áfa összegben. A teljes vételárból 15 millió Ft a 2024. évi költségvetés 5. melléklet I. Beruházások 6. pontját terheli, míg a fennmaradó 2.780.000,-Ft a 2024. évi költségvetés 5. melléklet I. Beruházások 12. pontját terheli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hatalmazza a polgármestert Kőszeg Város Önkormányzata ügyvédje által készített adásvételi szerződés aláírására.</w:t>
      </w:r>
    </w:p>
    <w:p>
      <w:pPr>
        <w:pStyle w:val="Behuz"/>
        <w:spacing w:before="120" w:after="0"/>
        <w:rPr/>
      </w:pPr>
      <w:r>
        <w:rPr/>
        <w:t>3.</w:t>
        <w:tab/>
        <w:t>Kőszeg Város Önkormányzatának Képviselő-testülete elrendeli Kőszeg Város Önkormányzata és a Kőszegi Önkéntes Tűzoltó Egyesület között 2023. január 2. napján kelt, módosításokkal egységes szerkezetben foglalt Támogatási szerződés - feladat-ellátási megállapodás 4. pontjának módosítását oly módon, hogy Kőszeg Város Önkormányzata az évi 1,5 millió Ft összeg támogatás megfizetése alól mentesül 2025., 2026., 2027. és 2028. évekre.</w:t>
      </w:r>
    </w:p>
    <w:p>
      <w:pPr>
        <w:pStyle w:val="Normal"/>
        <w:spacing w:lineRule="exact" w:line="280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25:00Z</dcterms:created>
  <dc:creator>EckerE</dc:creator>
  <dc:description/>
  <cp:keywords/>
  <dc:language>en-US</dc:language>
  <cp:lastModifiedBy>Vezetői</cp:lastModifiedBy>
  <cp:lastPrinted>2025-01-06T12:25:00Z</cp:lastPrinted>
  <dcterms:modified xsi:type="dcterms:W3CDTF">2025-03-26T22:28:00Z</dcterms:modified>
  <cp:revision>4</cp:revision>
  <dc:subject/>
  <dc:title>Kőszeg Város Polgármesteri Hivatala</dc:title>
</cp:coreProperties>
</file>