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85/2024. (XII. 17.) képviselő-testületi határozat:</w:t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w:rPr/>
        <w:t>Kőszeg Város Önkormányzatának Képviselő-testülete hozzájárul, hogy a Kőszeg Város Önkormányzatának 1/1 arányú tulajdonában lévő Kőszeg, 6212/2 hrsz-ú, 412 m² területű, „kivett árok” megnevezésű ingatlan - Csonka Bálint József földmérő mérnök által  készített 060/2024 munkaszámú és 7420/92/2024 számon záradékolt változási vázrajz szerinti - 3 m² nagyságú területére, mint szolgáló telek terhére és a Kőszeg, 6210 hrsz-ú, 2.139 m² területű, „kivett lakóház, udvar” és „rét” megnevezésű ingatlan, mint uralkodó telek javára vízvezetési szolgalmi jog kerüljön az ingatlan-nyilvántartásba bejegyzésre azzal a feltétellel, hogy a szolgalmi jog alapításával kapcsolatban felmerülő valamennyi költség a jogosultat terheli.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w:rPr/>
        <w:t>Kőszeg Város Önkormányzatának Képviselő-testülete felhatalmazza a polgármestert az 1. pontban megjelölt szolgalmi jogot alapító, jogosult által készíttetendő szerződés aláírására és valamennyi szükséges további jognyilatkozat megtételére.</w:t>
      </w:r>
    </w:p>
    <w:p>
      <w:pPr>
        <w:pStyle w:val="Normal"/>
        <w:spacing w:lineRule="exact" w:line="280"/>
        <w:rPr/>
      </w:pPr>
      <w:r>
        <w:rPr/>
      </w:r>
    </w:p>
    <w:p>
      <w:pPr>
        <w:pStyle w:val="Behuz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Behuz"/>
        <w:rPr/>
      </w:pPr>
      <w:r>
        <w:rPr>
          <w:b/>
          <w:bCs/>
        </w:rPr>
        <w:t>Határidő:</w:t>
      </w:r>
      <w:r>
        <w:rPr/>
        <w:t xml:space="preserve"> azonnal.</w:t>
      </w:r>
    </w:p>
    <w:p>
      <w:pPr>
        <w:pStyle w:val="Behuz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3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4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11:28:00Z</dcterms:created>
  <dc:creator>EckerE</dc:creator>
  <dc:description/>
  <cp:keywords/>
  <dc:language>en-US</dc:language>
  <cp:lastModifiedBy>Vezetői</cp:lastModifiedBy>
  <cp:lastPrinted>2025-01-06T12:27:00Z</cp:lastPrinted>
  <dcterms:modified xsi:type="dcterms:W3CDTF">2025-03-26T22:28:00Z</dcterms:modified>
  <cp:revision>4</cp:revision>
  <dc:subject/>
  <dc:title>Kőszeg Város Polgármesteri Hivatala</dc:title>
</cp:coreProperties>
</file>