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8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Meseváros Óvoda és Bölcsőde 2024. évi intézményi költségvetésében a Központi, irányító szervi támogatás bevételi előirányzatát 8 315 698 Ft-tal megemeli és a Kőszeg Meseváros Óvoda és Bölcsőde kiadási személyi előirányzatát 7 359 025 Ft-tal megemeli, valamint a kiadási munkáltatót terhelő járulékok előirányzatát 956 673 Ft-tal megeme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/>
        <w:t>Kövesdi Gáborné főigazgató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23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2:29:00Z</dcterms:modified>
  <cp:revision>4</cp:revision>
  <dc:subject/>
  <dc:title>Kőszeg Város Polgármesteri Hivatala</dc:title>
</cp:coreProperties>
</file>