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89/2024. (XII. 17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>Kőszeg Város Önkormányzatának Képviselő-testülete „A polgármester illetményének és költségtérítésének megállapítása” c. napirendi pont vonatkozásában Básthy Béla polgármester érintettség miatt tett bejelentését tudomásul veszi és úgy határoz, hogy a polgármestert a döntéshozatalból kizárja.</w: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1:32:00Z</dcterms:created>
  <dc:creator>EckerE</dc:creator>
  <dc:description/>
  <cp:keywords/>
  <dc:language>en-US</dc:language>
  <cp:lastModifiedBy>Vezetői</cp:lastModifiedBy>
  <cp:lastPrinted>2025-01-06T12:31:00Z</cp:lastPrinted>
  <dcterms:modified xsi:type="dcterms:W3CDTF">2025-03-26T22:30:00Z</dcterms:modified>
  <cp:revision>4</cp:revision>
  <dc:subject/>
  <dc:title>Kőszeg Város Polgármesteri Hivatala</dc:title>
</cp:coreProperties>
</file>