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1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Básthy Béla polgármester illetményét 2024. október 1. napjától havonta 1.767.300.- Ft-ban állapítja meg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Básthy Béla polgármester részére 2024. október 1. napjától havi 265.095 Ft költségtérítést állapít meg.</w:t>
      </w:r>
    </w:p>
    <w:p>
      <w:pPr>
        <w:pStyle w:val="Behuz"/>
        <w:spacing w:before="120" w:after="0"/>
        <w:rPr/>
      </w:pPr>
      <w:r>
        <w:rPr/>
        <w:t>3.</w:t>
        <w:tab/>
        <w:t xml:space="preserve">Kőszeg Város Önkormányzatának Képviselő-testülete Básthy Béla polgármester részére 2024. október 1. napjától a komplex felsőfokú nyelvvizsgának minősülő végzettsége után havonta Magyarország éves központi költségvetéséről szóló törvényben meghatározott – 2024. évben 38.650,- Ft – illetményalap 100 százalékának megfelelő idegennyelv-tudási pótlékot állapít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 a bejelentésért</w:t>
      </w:r>
      <w:r>
        <w:rPr/>
        <w:t>: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EckerE</dc:creator>
  <dc:description/>
  <cp:keywords/>
  <dc:language>en-US</dc:language>
  <cp:lastModifiedBy>Vezetői</cp:lastModifiedBy>
  <cp:lastPrinted>2024-12-19T12:30:00Z</cp:lastPrinted>
  <dcterms:modified xsi:type="dcterms:W3CDTF">2025-03-26T22:30:00Z</dcterms:modified>
  <cp:revision>4</cp:revision>
  <dc:subject/>
  <dc:title>Kőszeg Város Polgármesteri Hivatala</dc:title>
</cp:coreProperties>
</file>