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6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</w:t>
      </w:r>
      <w:bookmarkStart w:id="0" w:name="_Hlk185252550"/>
      <w:r>
        <w:rPr/>
        <w:t xml:space="preserve">Város Önkormányzatának Képviselő-testülete </w:t>
      </w:r>
      <w:bookmarkStart w:id="1" w:name="_Hlk184898874"/>
      <w:r>
        <w:rPr/>
        <w:t>„Kőszeg Város Önkormányzata, valamint közvilágítási villamos energia igényének biztosítása 2025.</w:t>
      </w:r>
      <w:bookmarkEnd w:id="1"/>
      <w:r>
        <w:rPr/>
        <w:t>” tárgyban indított Közbeszerzési és Ellátási Főigazgatóság - KEF Keretmegállapodásos eljárás versenyújranyitásként, fix áras</w:t>
      </w:r>
      <w:r>
        <w:rPr>
          <w:b/>
          <w:bCs/>
        </w:rPr>
        <w:t xml:space="preserve"> </w:t>
      </w:r>
      <w:r>
        <w:rPr/>
        <w:t xml:space="preserve">áruszerződés kapcsán felhatalmazza a polgármestert a Bíráló Bizottság által javasolt a </w:t>
      </w:r>
      <w:r>
        <w:rPr>
          <w:bCs/>
        </w:rPr>
        <w:t>VU-18636/1 és a VU-18636/2 verseny újranyitási részekben legalacsonyabb összegű ellenszolgáltatást tartalmazó ajánlatok kihirdetésére</w:t>
      </w:r>
      <w:bookmarkEnd w:id="0"/>
      <w:r>
        <w:rPr>
          <w:bCs/>
        </w:rPr>
        <w:t xml:space="preserve"> és a teljes ellátásalapú villamos energia adásvételi szerződések aláír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14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2:32:00Z</dcterms:modified>
  <cp:revision>5</cp:revision>
  <dc:subject/>
  <dc:title>Kőszeg Város Polgármesteri Hivatala</dc:title>
</cp:coreProperties>
</file>