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1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z Írottkő Natúrparkért Egyesület 2023. évi tevékenységéről szóló beszámolóját, valamint a TDM Szervezet és a Tourinform Iroda 2023. évi tevékenységéről szóló beszámolóját elfogadj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>Kőszeg Város Önkormányzatának Képviselő-testülete az Írottkő Natúrparkért Egyesület 2024. évi munkatervét elfogad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4:00Z</dcterms:created>
  <dc:creator>EckerE</dc:creator>
  <dc:description/>
  <cp:keywords/>
  <dc:language>en-US</dc:language>
  <cp:lastModifiedBy>ecker</cp:lastModifiedBy>
  <cp:lastPrinted>2024-04-24T14:23:00Z</cp:lastPrinted>
  <dcterms:modified xsi:type="dcterms:W3CDTF">2024-08-05T11:33:00Z</dcterms:modified>
  <cp:revision>4</cp:revision>
  <dc:subject/>
  <dc:title>Kőszeg Város Polgármesteri Hivatala</dc:title>
</cp:coreProperties>
</file>