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3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Miniszterelnökség által az Aktív Magyarország Program részeként meghirdetett Országos Bringapark Program keretében létrejött „AOFK_T/0507/2023” számú Támogatási Okiratban a pumpapálya új helyszínéül a Deák Ferenc utcai Távhő melletti, a mellékletben körülhatárolt területet (2975/50 hrsz., 2975/138 hrsz., 2975/99 hrsz., 3013/4 hrsz.) jelöli ki, és felhatalmazza a Polgármestert, hogy a határidő és a helyszín tekintetében kezdeményezze a Támogatási Okirat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49.35pt" filled="f" o:ole="">
            <v:imagedata r:id="rId3" o:title=""/>
          </v:shape>
          <o:OLEObject Type="Embed" ProgID="" ShapeID="ole_rId2" DrawAspect="Icon" ObjectID="_105180028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55:00Z</dcterms:created>
  <dc:creator>EckerE</dc:creator>
  <dc:description/>
  <cp:keywords/>
  <dc:language>en-US</dc:language>
  <cp:lastModifiedBy>ecker</cp:lastModifiedBy>
  <cp:lastPrinted>2024-04-04T10:00:00Z</cp:lastPrinted>
  <dcterms:modified xsi:type="dcterms:W3CDTF">2024-08-05T11:34:00Z</dcterms:modified>
  <cp:revision>5</cp:revision>
  <dc:subject/>
  <dc:title>Kőszeg Város Polgármesteri Hivatala</dc:title>
</cp:coreProperties>
</file>