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5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Meseváros Óvoda és Bölcsőde Tücsök Bölcsődéjének működési területét 2024. április 1-től Kőszeg város közigazgatási területével kibővíti.</w:t>
      </w:r>
    </w:p>
    <w:p>
      <w:pPr>
        <w:pStyle w:val="Normal"/>
        <w:rPr/>
      </w:pPr>
      <w:r>
        <w:rPr/>
        <w:t>A Kőszeg Meseváros Óvoda és Bölcsőde Tücsök Bölcsődéjében a kőszegi gyermekek elhelyezése kizárólag akkor lehetséges, ha a Kőszeg Meseváros Óvoda és Bölcsőde Kincses sziget Bölcsődéjében ez nem megoldható a főigazgató igazolása alapján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8:00Z</dcterms:created>
  <dc:creator>EckerE</dc:creator>
  <dc:description/>
  <cp:keywords/>
  <dc:language>en-US</dc:language>
  <cp:lastModifiedBy>ecker</cp:lastModifiedBy>
  <cp:lastPrinted>2024-03-11T09:34:00Z</cp:lastPrinted>
  <dcterms:modified xsi:type="dcterms:W3CDTF">2024-08-05T11:35:00Z</dcterms:modified>
  <cp:revision>4</cp:revision>
  <dc:subject/>
  <dc:title>Kőszeg Város Polgármesteri Hivatala</dc:title>
</cp:coreProperties>
</file>