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36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Horvátzsidány község Önkormányzata, Peresznye község Önkormányzata és Kőszeg Város Önkormányzata között 2022. május 12-én bölcsődei feladatok ellátására létrejött feladatellátási szerződés Ólmod Község és Kiszsidány Község Önkormányzataival történő módosítását egységes szerkezetben a melléklet szerinti tartalommal jóváhagyja és felhatalmazza a polgármestert a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 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2024. áprili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bookmarkStart w:id="0" w:name="_1770620455"/>
      <w:bookmarkStart w:id="1" w:name="_Hlk173759453"/>
      <w:bookmarkEnd w:id="0"/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50pt" filled="f" o:ole="">
            <v:imagedata r:id="rId3" o:title=""/>
          </v:shape>
          <o:OLEObject Type="Embed" ProgID="" ShapeID="ole_rId2" DrawAspect="Icon" ObjectID="_819660269" r:id="rId2"/>
        </w:object>
      </w:r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12:00Z</dcterms:created>
  <dc:creator>EckerE</dc:creator>
  <dc:description/>
  <cp:keywords/>
  <dc:language>en-US</dc:language>
  <cp:lastModifiedBy>ecker</cp:lastModifiedBy>
  <cp:lastPrinted>2024-03-28T13:12:00Z</cp:lastPrinted>
  <dcterms:modified xsi:type="dcterms:W3CDTF">2024-08-05T12:10:00Z</dcterms:modified>
  <cp:revision>6</cp:revision>
  <dc:subject/>
  <dc:title>Kőszeg Város Polgármesteri Hivatala</dc:title>
</cp:coreProperties>
</file>