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38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felkéri a Kőszeg Meseváros Óvoda és Bölcsőde főigazgatóját, hogy a Kőszeg Meseváros Óvoda és Bölcsőde működési területének bővítése miatt az intézmény alapdokumentumainak módosítását a Kulturális, Oktatási, Szociális, Egészségügyi és Sport Bizottság soron következő ülésére készítse elő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Kövesdi Gáborné főigazgató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15:00Z</dcterms:created>
  <dc:creator>EckerE</dc:creator>
  <dc:description/>
  <cp:keywords/>
  <dc:language>en-US</dc:language>
  <cp:lastModifiedBy>ecker</cp:lastModifiedBy>
  <cp:lastPrinted>2024-03-28T13:15:00Z</cp:lastPrinted>
  <dcterms:modified xsi:type="dcterms:W3CDTF">2024-08-05T12:29:00Z</dcterms:modified>
  <cp:revision>4</cp:revision>
  <dc:subject/>
  <dc:title>Kőszeg Város Polgármesteri Hivatala</dc:title>
</cp:coreProperties>
</file>